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éÅìÅñ×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óÕ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¯÷Åé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¶ê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ð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Epstein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Åð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µ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Ëº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ìÅñ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ä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â¶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ñ 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ìÌÇà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Ì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Çð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î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µ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EO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ñ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Ô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ä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¶,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òðÃ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ÇàÁ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ñóÕ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ù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êÃ 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ðÆð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ì¿è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äÅÀ°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ñ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Æå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»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ÜìÈð: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Á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Ü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 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½òð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¶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¶ Ãé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-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ò¶º</w:t>
      </w:r>
      <w:r>
        <w:rPr>
          <w:rFonts w:cs="Satluj" w:ascii="Satluj" w:hAnsi="Satluj"/>
        </w:rPr>
        <w:t xml:space="preserve"> ÕðéÅ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-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Üì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ÁÅêä¶ </w:t>
      </w:r>
      <w:r>
        <w:rPr>
          <w:rFonts w:cs="DRChatrikWeb" w:ascii="Satluj" w:hAnsi="Satluj"/>
        </w:rPr>
        <w:t>Ø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ÁËêÃàÆ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ì¿è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ÛåÅò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å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Ú¹¾ÕË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ì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×¶àÃ: </w:t>
      </w:r>
      <w:r>
        <w:rPr>
          <w:rFonts w:cs="DRChatrikWeb" w:ascii="Satluj" w:hAnsi="Satluj"/>
        </w:rPr>
        <w:t>Ç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 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B@AI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ÂÆî÷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ð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Çìñ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A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ñ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îÇ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¶Á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ñ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ðòÅÂÆ¢ ÇôÕÅÇÂå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Æ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ê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½ñÆ-Ô½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ìÅñ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÷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¶¢ ê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ÅäìÆ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 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Õð¯ó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éËº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ËÇìÌà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îÔ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ñ½ê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àð¿ê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ðòÅñ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ä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øñî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ñÅ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ÕÀ±îËº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ñÅ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é¶îÅØ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ÕÀ±îËº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þ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Æî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 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Æ¢ 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 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ËÕìðé, ÕËÃñø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Çîñ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ÌÆÇé§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»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é¶îÅØ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Truth Social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ìÔ¹å ÔÆ 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× 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ñÆ¢ 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ÂÆÜ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Â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õ¹ç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Amazon MGM Studio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ÕÀ±îËº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) Ú¹Õ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¯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C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) õ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, 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Ãé¶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-î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ìÌÇà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-Ü¹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ÕÀ±îËº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¶÷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Â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Ì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îðÆÕ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ÁÅÇÂÁÅ </w:t>
      </w:r>
      <w:r>
        <w:rPr>
          <w:rFonts w:cs="DRChatrikWeb" w:ascii="Satluj" w:hAnsi="Satluj"/>
          <w:b/>
          <w:sz w:val="40"/>
          <w:szCs w:val="40"/>
        </w:rPr>
        <w:t>ìËºÇÕ¿×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¿Õà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ôÕÅ×¯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ñ¶é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Åð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éËº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ø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×Èñ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àð¯ê¯Çñ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ê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¿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àðÅÇÂ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êËºâ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Ô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ð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éÔÄ¢ </w:t>
      </w:r>
      <w:r>
        <w:rPr>
          <w:rFonts w:cs="Satluj" w:ascii="Calibri" w:hAnsi="Calibri"/>
          <w:b/>
        </w:rPr>
        <w:t>FDI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è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Ëàð¯ê¯Çñ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ê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êËºâ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ÕÅ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Çà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¶×Å¢ ×ÅÔ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ÅÀ±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À±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Æ¢ ×Å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ÚËµÕ, </w:t>
      </w:r>
      <w:r>
        <w:rPr>
          <w:rFonts w:cs="DRChatrikWeb" w:ascii="Calibri" w:hAnsi="Calibri"/>
          <w:b/>
        </w:rPr>
        <w:t xml:space="preserve">ATM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Debit Cards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ê¶-ÚËµ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í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ÃËµÇ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Ô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ä×ÆÁ»¢ Õð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ÃËµ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àð¯ê¯Çñ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ê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A.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ø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êËºâ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BE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½Ç÷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ô¯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.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IDFPR</w:t>
      </w:r>
      <w:r>
        <w:rPr>
          <w:rFonts w:cs="DRChatrikWeb" w:ascii="Satluj" w:hAnsi="Satluj"/>
        </w:rPr>
        <w:t xml:space="preserve">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÷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ÇðÁË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·»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°¾ì¶×Å¢ 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ÜÆ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·»Õð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ä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×Å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ÛÇ×¾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FDI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¯ñ-ø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-HFF-CAD-AGD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î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36"/>
          <w:szCs w:val="36"/>
        </w:rPr>
        <w:t>ÁîðÆÕ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îÀ±÷ÆÁî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íÅð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³çð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å¯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¯ð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ÂÆ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¿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»ÃÆ</w:t>
      </w:r>
      <w:r>
        <w:rPr>
          <w:rFonts w:cs="Satluj" w:ascii="Satluj" w:hAnsi="Satluj"/>
          <w:b/>
          <w:sz w:val="36"/>
          <w:szCs w:val="36"/>
        </w:rPr>
        <w:t xml:space="preserve"> çÆÁ» </w:t>
      </w:r>
      <w:r>
        <w:rPr>
          <w:rFonts w:cs="DRChatrikWeb" w:ascii="Satluj" w:hAnsi="Satluj"/>
          <w:b/>
          <w:sz w:val="36"/>
          <w:szCs w:val="36"/>
        </w:rPr>
        <w:t>îÈðåÆ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ò¶×Å</w:t>
      </w:r>
      <w:r>
        <w:rPr>
          <w:rFonts w:cs="Satluj" w:ascii="Satluj" w:hAnsi="Satluj"/>
          <w:b/>
          <w:sz w:val="36"/>
          <w:szCs w:val="36"/>
        </w:rPr>
        <w:t xml:space="preserve"> òÅÇêÃ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íÁÅ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îæÃ¯é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À±÷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»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ðåÆÁ»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Ü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â±¿Ø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»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ÅÁç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¯ÇÂ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õ¹ñÅÃÅ: </w:t>
      </w:r>
      <w:r>
        <w:rPr>
          <w:rFonts w:cs="DRChatrikWeb" w:ascii="Satluj" w:hAnsi="Satluj"/>
        </w:rPr>
        <w:t>ÇîÀ±÷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ê¹â±Ú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»ÃÆ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ÕÅÂÆò÷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¯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ÇÕÔó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ÂÔ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¿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ÂÇåÔÅÃ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ÈðåÆÁ»? </w:t>
      </w:r>
      <w:r>
        <w:rPr>
          <w:rFonts w:cs="DRChatrikWeb" w:ascii="Satluj" w:hAnsi="Satluj"/>
        </w:rPr>
        <w:t>Ç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àðÅÜ, Ú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I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ÃòÆ)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Ü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îÈ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¯îÃÕ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AB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) 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¿ç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Ü¶é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AF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) çÆ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ñ¾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ÇîÀ±÷ÆÁî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ÌçðÇô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Ô¶×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àðÅÜ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ÈðåÆ:</w:t>
      </w:r>
      <w:r>
        <w:rPr>
          <w:rFonts w:cs="DRChatrikWeb" w:ascii="Satluj" w:hAnsi="Satluj"/>
        </w:rPr>
        <w:t xml:space="preserve">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à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À±÷ÆÁ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,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×¶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å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À±÷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-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 xml:space="preserve">çñÅÂÆñÅîÅ é¶ êÇÔñÆ òÅð ÇÜ¾ÇåÁÅ </w:t>
      </w:r>
      <w:r>
        <w:rPr>
          <w:b/>
          <w:sz w:val="36"/>
          <w:szCs w:val="36"/>
        </w:rPr>
        <w:t>Grammy Award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ñ½Ã ÁËºÜñÃ: ç¹éÆÁ» ç¶ Ãí å¯º ò¾ÕÅðÆ Ã¿×Æå ê¹ðÃÕÅð FHò¶º ×ÌËîÆ ÁËòÅðâ÷ ÓÚ ÇÂÃ òÅð ÁÇèÁÅåîÕ ×¹ðÈ çñÅÂÆñÅîÅ é¶ ÇÂÇåÔÅÃ ðÚ Çç¾åÅ þ¢ ÁËåòÅð ù ñ½Ã ÁËºÜñÃ ÓÚ Ô¯Â¶ ôÅéçÅð ÃîÅ×î ç½ðÅé çñÅÂÆ ñÅîÅ é¶ Á½âÆú ì¹¾Õ, ÕæÅòÅÚé Áå¶ Ãà¯ðÆàËµÇ¦× ÇðÕÅðÇâ¿× ôÌ¶äÆ ÓÚ ÁÅêäÅ êÇÔñÅ ×ÌËîÆ ê¹ðÃÕÅð ÇÜ¾ÇåÁÅ¢ À°é·» é¶ ÇÂÃ ç½ó ÓÚ ÁîðÆÕÆ Ã¹êðÆî Õ¯ðà çÆ Ü¾Ü Õ¶åéÜÆ ìÌÅÀ±é ÜËÕÃé ù Çê¼Û¶ Û¾âÇçÁ» ÇÂÔ îÅä ÔÅÇÃñ ÕÆåÅ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ÇÂÃ òÅð çÅ ×ÌËîÆ ÃîÅ×î Çç¾×Ü Çøñî Çéðç¶ôÕ ÃàÆòé ÃêÆñìð× ñÂÆ òÆ ì¶Ô¾ç õÅÃ ÇðÔÅ¢ À°é·» çÆ Ã¿×Æå Çøñî ÇîÀ±Ç÷Õ ø½ð Ü½é ÇòñÆÁî÷ é¶ Ãðò¯åî Ã¿×Æå Çøñî çÅ ê¹ðÃÕÅð ÇÜ¾ÇåÁÅ¢ ÇÂÃ ÇÜ¾å éÅñ ÃêÆñìð× Ô¹ä ÁÇèÕÅÇðÕ å½ð Óå¶ </w:t>
      </w:r>
      <w:r>
        <w:rPr>
          <w:rFonts w:cs="Satluj" w:ascii="Calibri" w:hAnsi="Calibri"/>
          <w:b/>
        </w:rPr>
        <w:t xml:space="preserve">EGOT </w:t>
      </w:r>
      <w:r>
        <w:rPr>
          <w:rFonts w:cs="Satluj" w:ascii="Satluj" w:hAnsi="Satluj"/>
        </w:rPr>
        <w:t xml:space="preserve"> (ÁËîÆ, ×ÌËîÆ, Á½ÃÕð Áå¶ à¯éÆ ÁËòÅðâ Ü¶å±) Õñ¾ì ÓÚ ôÅÇîñ Ô¯ ×Â¶ Ôé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Ã¿×Æå Ü×å ÓÚ å¶÷Æ éÅñ À°µíð ðÔ¶ Õ¶-ê½ê é¶ òÆ ÇÂÃ òÅð ×ÌËîÆ ÓÚ ÁÅêäÆ î½ÜÈç×Æ çðÜ ÕðòÅÂÆ¢ Çøñî Õ¶-ê½ê âËîé Ô¿àð÷ ç¶ ×Æå ×¯ñâé é¶ Çòï°Áñ îÆâÆÁÅ ñÂÆ Ãðò¯åî ×Æå çÅ ê¹ðÃÕÅð ÇÜ¾ÇåÁÅ¢ ÇÂÔ êÇÔñÅ î½ÕÅ þ Üç¯º ÇÕÃ¶ Õ¶-ê½ê ÕñÅÕÅð Ü» ×ð¹¾ê é¶ ×ÌËîÆ ÁÅêä¶ éÅî ÕÆåÅ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êÆÕ½Õ æÆÂ¶àð ÓÚ Ô¯Â¶ ÇÂÃ ÃîÅ×î ç½ðÅé ÇÃÁÅÃÆ ð¿× òÆ ç¶Öä ù ÇîÇñÁÅ¢ ÕÂÆ ÕñÅÕÅð» é¶ ðÅôàðêåÆ â½éñâ àð¿ê çÆ ÇÂ¿îÆ×Ì¶ôé éÆåÆ (êÌòÅÃ éÆåÆ) çÆ Ö¹¾ñ· Õ¶ ÇéÖ¶èÆ ÕÆåÆ¢ ×ÅÇÂÕ ôÅìÈÜÆ é¶ íÅò¹Õ Ô¹¿ÇçÁ» ÇÕÔÅ ÇÕ êÌòÅÃÆÁ» é¶ ÔÆ ÇÂÃ ç¶ô (ÁîðÆÕÅ) ù ìäÅÇÂÁ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ÁËêÃàÆé øÅÂÆñ÷ ÓÚ ÕÂÆ åÅÕåòð ôõÃÆÁå» ç¶ é» ÁÅÂ¶ ÃÅÔîä¶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éÀ± ï½ðÕ: ÁîðÆÕÅ ç¶ ÇéÁ» ÇòíÅ× (ÇâêÅðàîËºà Á½ø ÜÃÇàÃ) é¶ ÜËøðÆ ÁËêÃàÆé éÅñ Ü¹ó¶ çÃåÅò¶÷» çÅ ÇÂ¾Õ Ô¯ð ò¾âÅ ÇðÕÅðâ ÜÅðÆ ÕÆåÅ þ ÇÜÃ ÓÚ åÕéÆÕÆ Çç¾×Ü», òÅñ ÃàÌÆà ç¶ ìÌ¯Õð» Áå¶ Çòç¶ôÆ ôõÃÆÁå» ç¶ é» ôÅÇîñ Ôé¢ ÇÂÔ çÃåÅò¶÷ ÁËêÃàÆé Çòð¹¾è ÇÜäÃÆ ô¯ôä çÆÁ» Ü»Ú» éÅñ Ãì¿èå Ôé ÔÅñ»ÇÕ ÇÂé·» ÓÚ ôÅÇîñ ÇÕÃ¶ òÆ ÇòÁÕåÆ Óå¶ ÁÜ¶ åÕ Õ¯ÂÆ ÁêðÅèÕ ç¯ô éÔÄ ñ×ÅÇÂÁÅ Ç×ÁÅ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åÅ÷Å çÃåÅò¶÷» ÓÚ ÇìÌà¶é ç¶ ÃÅìÕÅ ÇêÌ¿Ã çÅ é» ÃËºÕó¶ òÅð ÁÅÇÂÁÅ þ¢ À°é·» Óå¶ ñ¾×¶ ç¯ô» ÕÅðé ÇÕ¿× ÚÅðñÃ é¶ À°é·» ç¶ ôÅÔÆ ÇÖåÅì êÇÔñ» ÔÆ òÅÇêÃ ñË ñÂ¶ Ãé¢ ÇÂé·» çÃåÅò¶÷» ÓÚ àð¿ê çÅ òÆ Ô÷Åð» òÅð Ç÷Õð ÕÆåÅ Ç×ÁÅ þ ÇÜé·» ÓÚ À°é·» ìÅð¶ ÕÂÆ ÇéÀ±÷ ÁÅðàÆÕñ ôÅÇîñ Ôé¢ ÇÂÃ å¯º ÇÂñÅòÅ ÁîðÆÕÅ ç¶ ÃÅìÕÅ ðÅôàðêåÆ Çìñ ÕÇ¦àé ìÅð¶ òÆ ç¾ÇÃÁÅ Ç×ÁÅ þ ÇÕ À°Ô òÆ ÁËêÃàÆé ç¶ Çé¾ÜÆ ÜÔÅ÷ ÓÚ Ãøð Õð Ú¹¾Õ¶ Ôé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ÂÃ å¯º ÇÂñÅòÅ à¶ÃñÅ ç¶ Ã¿ÃæÅêÕ ÂÆñ½é îÃÕ Áå¶ òðÇÜé ×ð¹¾ê ç¶ ÇðÚðâ ìÌËéÃé éÅñ Ô¯ÂÆÁ» ÂÆ-î¶ñ» çÅ òÆ ÇÂé·» çÃåÅò¶÷» ÓÚ Ç÷Õð þ¢ ÔÅñ»ÇÕ îÃÕ é¶ çÅÁòÅ ÕÆåÅ þ ÇÕ À°Ã é¶ ÁËêÃàÆé ç¶ àÅêÈ Óå¶ ÜÅä å¯º ÇÂéÕÅð Õð Çç¾åÅ ÃÆ¢ ×È×ñ ç¶ ÃÇÔ-Ã¿ÃæÅêÕ Ãð×¶ÂÆ ÇìÌé, ÇÂ÷ðÅÇÂñ ç¶ ÃÅìÕÅ êÌèÅé î³åðÆ ÁÇÔç ìðÅÕ Áå¶ ÃÅìÕÅ ÁîðÆÕÆ õ÷ÅéÅ ÃÕ¾åð ñËðÆ Ãîð÷ ç¶ éÅî òÆ ÇÂé·» øÅÂÆñ» ÓÚ î½ÜÈç Ôé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Ãñ¯òÅÕÆÁÅ ç¶ êÌèÅé î³åðÆ ç¶ ðÅôàðÆ Ã¹ð¾ÇÖÁÅ ÃñÅÔÕÅð Çîð¯ÃñÅò ñÅÜÕÅÕ é¶ ÇÂé·» øÅÂÆñ» ÓÚ é» ÃÅÔîä¶ ÁÅÀ°ä å¯º ìÅÁç ÁÅêä¶ ÁÔ¹ç¶ å¯º ÁÃåÆøÅ ç¶ Çç¾åÅ þ¢ ÇÂé·» ÃÅðÆÁ» ÔÃåÆÁ» é¶ ÁËêÃàÆé ç¹ÁÅðÅ ÕÆå¶ ×Â¶ ÇÜäÃÆ ô¯ôä éÅñ ÇÕÃ¶ òÆ åð·» ç¶ Ãì¿è å¯º ÇÂéÕÅð ÕÆåÅ þ¢ Ç÷Õðï¯× þ ÇÕ ÁËêÃàÆé é¶ B@AI ÓÚ Ü¶ñ· ÓÚ õ¹çÕ¹ôÆ Õð ñÂÆ ÃÆ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 xml:space="preserve">Ã¯ôñ îÆâÆÁÅ Óå¶ </w:t>
      </w:r>
      <w:r>
        <w:rPr>
          <w:b/>
          <w:sz w:val="40"/>
          <w:szCs w:val="40"/>
        </w:rPr>
        <w:t>AI</w:t>
      </w:r>
      <w:r>
        <w:rPr>
          <w:rFonts w:cs="Satluj" w:ascii="Satluj" w:hAnsi="Satluj"/>
          <w:b/>
          <w:sz w:val="40"/>
          <w:szCs w:val="40"/>
        </w:rPr>
        <w:t xml:space="preserve"> ðÅÔÄ ÇÃ¾Ö Çòð¯èÆ êÌÚÅð ð¯Õä ñÂÆ </w:t>
      </w:r>
      <w:r>
        <w:rPr>
          <w:b/>
          <w:sz w:val="40"/>
          <w:szCs w:val="40"/>
        </w:rPr>
        <w:t>SGPC</w:t>
      </w:r>
      <w:r>
        <w:rPr>
          <w:rFonts w:cs="Satluj" w:ascii="Satluj" w:hAnsi="Satluj"/>
          <w:b/>
          <w:sz w:val="40"/>
          <w:szCs w:val="40"/>
        </w:rPr>
        <w:t xml:space="preserve"> é¶ ìäÅÂÆ Õî¶àÆ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Á³ÇîÌåÃð: ÁÅðàÆøÆôñ ÇÂ¿àËñÆÜËºÃ (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) åÕéÆÕ çÆ ç¹ðòðå¯º éÅñ ÇÃ¾Ö èðî çÆ îÅä-îðïÅçÅ ç¶ ÇõñÅø ìä ðÔÆÁ» òÆâÆú, Áå¶ Ô¯ð Ãî¼×ðÆ Óå¶ ð¯Õ ñ×ÅÀ°ä ñÂÆ Á³ÇåÌ¿× Õî¶àÆ ç¶ Ô¯Â¶ øËÃñ¶ Áé°ÃÅð ôÌ¯îäÆ Õî¶àÆ êÌèÅé ÁËâò¯Õ¶à ÔðÇÜ¿çð ÇÃ¿Ø èÅîÆ é¶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ÇÂ¿àðéËµà Ö¶åð ÓÚ åÜðìÅ ð¾Öä òÅñ¶ îÅÇÔð» çÆ Ãì-Õî¶àÆ ×Çáå ÕÆåÆ þ¢ ÇÂÃ Ãì¿èÆ ÜÅäÕÅðÆ Çç¿ÇçÁ» ôÌ¯îäÆ Õî¶àÆ ç¶ ÃÕ¾åð êÌåÅê ÇÃ¿Ø é¶ ç¾ÇÃÁÅ ÇÕ ÁÅðàÆøÆôñ ÇÂ¿àËñÆÜËºÃ ðÅÔÄ ÇÃ¾Ö íÅòéÅò» ù Ã¾à îÅðé òÅñÆÁ» òÆâÆú Áå¶ Ô¯ð Ãî¼×ðÆ Ã¯ôñ îÆâÆÁÅ Óå¶ ñ×ÅåÅð ò¾è ðÔÆ þ ÇÜÃ Óå¶ ð¯Õ ñ×ÅÀ°ä ñÂÆ Á³ÇåÌ¿× Õî¶àÆ òñ¯º ÇÂÃ Ö¶åð ÓÚ ÕÅðÜôÆñ ÕÅùéÆ, Áå¶ îÅÇÔð ôõÃÆÁå» Óå¶ ÇéðèÅðå ÇÂ¾Õ Ãì-Õî¶àÆ çÅ ×áé Õðé çÅ øËÃñÅ ÕÆåÅ Ç×ÁÅ ÃÆ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êÌåÅê ÇÃ¿Ø é¶ ç¾ÇÃÁÅ ÇÕ ÁËâò¯Õ¶à ÔðÇÜ¿çð ÇÃ¿Ø èÅîÆ êÌèÅé ôÌ¯îäÆ Õî¶àÆ òñ¯º ìäÅÂÆ ×ÂÆ ÇÂÃ Õî¶àÆ ÓÚ âÅ. ÔðÇÜ¿çð ÇÃ¿Ø Ã¿èÈ ÁîðÆÕÅ, ÔðîÆå ôÅÔ ÇÃ¿Ø </w:t>
      </w:r>
      <w:r>
        <w:rPr>
          <w:rFonts w:cs="Satluj" w:ascii="Calibri" w:hAnsi="Calibri"/>
          <w:b/>
        </w:rPr>
        <w:t>UK</w:t>
      </w:r>
      <w:r>
        <w:rPr>
          <w:rFonts w:cs="Satluj" w:ascii="Satluj" w:hAnsi="Satluj"/>
        </w:rPr>
        <w:t xml:space="preserve"> âÅ. ÃðìÜ¯å ÇÃ¿Ø </w:t>
      </w:r>
      <w:r>
        <w:rPr>
          <w:rFonts w:cs="Satluj" w:ascii="Calibri" w:hAnsi="Calibri"/>
          <w:b/>
        </w:rPr>
        <w:t>UK</w:t>
      </w:r>
      <w:r>
        <w:rPr>
          <w:rFonts w:cs="Satluj" w:ascii="Satluj" w:hAnsi="Satluj"/>
        </w:rPr>
        <w:t xml:space="preserve">, âÅ. ÃðêÌÆå ÇÃ¿Ø ÃÌÆ ×¹ðÈ ×Ì¿æ ÃÅÇÔì òðñâ ï±éÆòðÇÃàÆ ÃÌÆ øåÇÔ×ó· ÃÅÇÔì, âÅ. ×¹ðêÅñ ÇÃ¿Ø õÅñÃÅ ÕÅñÜ êÇàÁÅñÅ, âÅ. Ü×çÆê ÇÃ¿Ø î¼ñ·Æ ×¹ðÈ éÅéÕ ÇÂ¿ÜÆÁÇð¿× ÕÅñÜ «ÇèÁÅäÅ, âÅ. ÃÇå¿çðêÅñ ÇÃ¿Ø ×¹ðÈ éÅéÕ ÇÂ¿ÜÆéÆÁÇð¿× ÕÅñÜ «ÇèÁÅäÅ ù ôÅÇîñ ÕÆåÅ Ç×ÁÅ þ¢ ÇÂÃ Õî¶àÆ ç¶ Õ¯ÁÅðâÆé¶àð ôÌ¯îäÆ Õî¶àÆ ç¶ ÇÃÃàî ÁËâÇîéÃÌ¶àð ÕðîòÆð ÇÃ¿Ø Ô¯ä×¶¢ ÃÕ¾åð êÌåÅê ÇÃ¿Ø é¶ ÇÕÔÅ ÇÕ ÇÂÔ Ãì-Õî¶àÆ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åÕéÆÕ éÅñ ÇÃ¾Ö èðî ÇõñÅø Ã¯ôñ îÆâÆÁÅ Óå¶ êÌÚÅðÆ ÜÅ ðÔÆ Ãî¼×ðÆ ù ð¯Õä ñÂÆ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åÕéÆÕ çÆÁ» êÌî¹¾Ö Õ¿êéÆÁ» éÅñ òÆ ðÅìåÅ ìäÅÀ°ä ñÂÆ ÕÅðÜ Õð¶×Æ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Çìñ ×¶àÃ çÆÁ» ÕÅñÆÁ» Õðå±å» çÅ õ¹ñÅÃÅ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òÅÇô¿×àé: îÅÂÆÕÌ¯Ã½øà ç¶ ÃÇÔ-Ã¿ÃæÅêÕ Çì¾ñ ×¶àÃ ÇÂ¾Õ òÅð Çøð ÇòòÅç» ÓÚ ÇØð ×Â¶ Ôé¢ ÁîðÆÕÅ ç¶ ÇéÁ» ÇòíÅ× òñ¯º ÜÅðÆ ÕÆåÆÁ» ×ÂÆÁ» ÜËøðÆ ÁËêÃàÆé çÆÁ» CE ñ¾Ö ê³ÇéÁ» çÆÁ» øÅÂÆñ» ÓÚ ×¶àÃ Çòð¹¾è ÕÂÆ þðÅé Õðé òÅñ¶ çÅÁò¶ ÕÆå¶ ×Â¶ Ôé¢ ÇÂé·» çÃåÅò¶÷» Áé°ÃÅð Ã÷ÅïÅøåÅ ÇÜäÃÆ ÁêðÅèÆ ÁËêÃàÆé é¶ çÅÁòÅ ÕÆåÅ ÃÆ ÇÕ Çì¾ñ ×¶àÃ é¶ ðÈÃÆ ñóÕÆÁ» éÅñ Ãì¿è» å¯º ìÅÁç Ô¯ä òÅñÆÁ» ÇÜäÃÆ ìÆîÅðÆÁ» ç¶ ÇÂñÅÜ ñÂÆ ÁÅêä¶ ÇÂ¾Õ ÃñÅÔÕÅð å¯º çòÅÂÆÁ» î³×ÆÁ» Ãé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ÁËêÃàÆé é¶ ×¶àÃ ç¶ ¦ì¶ Ãî¶º ç¶ ÇòÇ×ÁÅé ÃñÅÔÕÅð ì½ÇðÃ ÇéÕ¯ÇñÕ ç¶ éÅî Óå¶ ÇÂ¾Õ âðÅøà Ãà¶àîËºà ÇåÁÅð ÕÆåÆ ÃÆ¢ ÇÂÃ âðÅøà ÓÚ ç¯ô ñ×ÅÇÂÁÅ Ç×ÁÅ ÃÆ ÇÕ ×¶àÃ é¶ ÇéÕ¯ÇñÕ ù ÁÇÜÔÆÁ» ÁËºàÆìÅÇÂÁ½ÇàÕ çòÅÂÆÁ» î¹Ô¾ÂÆÁÅ ÕðòÅÀ°ä ñÂÆ ÇÕÔÅ ÃÆ Ü¯ À°Ô ×¹êå ðÈê ÓÚ ÁÅêäÆ ååÕÅñÆ êåéÆ îÇ¦âÅ ù ç¶ ÃÕä¢ ÇÂÃ å¯º ÇÂñÅòÅ, ×¶àÃ Óå¶ ÇòÁÅÔ¹åÅ Á½ðå» éÅñ öËð-ÕÅùéÆ Ãì¿è ìäÅÀ°ä ÓÚ îçç ñËä Áå¶ ÇìÌÜ àÈðéÅîËºà» ñÂÆ ÁËâðÅñ éÅîÕ çòÅÂÆ çÆ î³× Õðé ç¶ òÆ ç¯ô ñ×ÅÂ¶ ×Â¶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ËêÃàÆé é¶ B@AG ÓÚ Çì¾ñ ×¶àÃ ù À°é·» ç¶ ÇÂ¾Õ ðÈÃÆ ÇìÌÜ ÇÖâÅðÆ ÇîñÅ ÁËºà¯é¯òÅ éÅñ Áø¶Áð çÅ õ¹ñÅÃÅ Õðé çÆ èîÕÆ òÆ Çç¾åÆ ÃÆ¢ ÇÂÔ èîÕÆ úç¯º Çç¾åÆ ×ÂÆ ÃÆ Üç¯º ×¶àÃ é¶ ÁËêÃàÆé ç¹ÁÅðÅ Ü¶. êÆ. î½ð×é Ú¶÷ éÅñ ô¹ðÈ ÕÆå¶ ×Â¶ ÇÂ¾Õ ÚËðÆà¶ìñ ø¿â ÓÚ ôÅÇîñ Ô¯ä å¯º ÇÂéÕÅð Õð Çç¾åÅ ÃÆ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ÈÜ¶ êÅÃ¶ Çì¾ñ ×¶àÃ ç¶ ì¹ñÅð¶ é¶ ÇÂé·» ÃÅð¶ ÇÂñ÷Åî» ù ÇÃð¶ å¯º ÖÅðÜ Õð Çç¾åÅ þ¢ ì¹ñÅð¶ é¶ ÇÂé·» çÅÁÇòÁ» ù êÈðÆ åð·» ì¶ì¹ÇéÁÅç, ì¶å¹Õ¶ Áå¶ ÞÈá¶ ÕðÅð Çç¾åÅ þ¢ Ç÷Õðï¯× þ ÇÕ ÇÂÔ øÅÂÆñ» ÁËêÃàÆé ç¶ îÅîñ¶ çÆ Ü»Ú ç½ðÅé ÃÅÔîä¶ ÁÅÂÆÁ» Ôé ÇÜÃ é¶ B@AC ÓÚ ÇÂÔ çÅÁò¶ ÕÆå¶ Ã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Çòç¶ô êó·é ç¶ ÚÅÔòÅé íÅðåÆ ÇòÇçÁÅðæÆÁ» çÅ ìçÇñÁÅ ð¹ÞÅé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éÀ± ï½ðÕ: À°µÚ ÇÃ¾ÇÖÁÅ ñÂÆ Çòç¶ô ÜÅä ç¶½ ÚÅÔòÅé íÅðåÆ ÇòÇçÁÅðæÆÁ» ç¶ ð¹ÞÅé ÓÚ ÃÅñ B@BE ç½ðÅé ÇÂ¾Õ ò¾âÆ åìçÆñÆ ç¶Öä ù Çîñ ðÔÆ þ¢ ÁîðÆÕÅ òñ¯º òÆ÷Å Çéïî» ÓÚ ÕÆåÆ ×ÂÆ ÃõåÆ ÕÅðé íÅðåÆ ÇòÇçÁÅðæÆÁ» çÅ î¯Ô Ô¹ä ÁîðÆÕÆ Ã¹êé¶ å¯º í¿× Ô¹¿çÅ é÷ð ÁÅ ÇðÔÅ þ¢ åÅ÷Å Á³ÕÇóÁ» î¹åÅÇìÕ ÃÅñ B@BE ÓÚ ÁîðÆÕÅ ÜÅä òÅñ¶ ÇòÇçÁÅðæÆÁ» çÆ Ç×äåÆ ÓÚ C@ øÆÃçÆ çÆ ò¾âÆ Ç×ðÅòà çðÜ ÕÆåÆ ×ÂÆ þ Üç ÇÕ ÇÂÃ ç¶ À°ñà ï½ðêÆ ç¶ô» ò¾ñ ÇÖ¼Ú å¶÷Æ éÅñ òèÆ þ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 xml:space="preserve">ÁîðÆÕÅ ÓÚ òÆ÷Å ÃõåÆ êÂÆ íÅðÆ: </w:t>
      </w:r>
      <w:r>
        <w:rPr>
          <w:rFonts w:cs="Satluj" w:ascii="Satluj" w:hAnsi="Satluj"/>
        </w:rPr>
        <w:t>îÅÇÔð» Áé°ÃÅð ÁîðÆÕÅ ÓÚ òÆ÷Å ÇÂ¿àðÇòÀ± ñÂÆ ÃñÅà» çÆ ØÅà, Ãõå Ü»Ú Áå¶ êó·ÅÂÆ å¯º ìÅÁç Õ¿î Õðé ç¶ òÆ÷Å ù ñË Õ¶ òèÆ ÁÇéôÇÚååÅ é¶ ÇòÇçÁÅðæÆÁ» ù ÇÚ¿åÅ ÓÚ êÅ Çç¾åÅ þ¢ ÇÂÃ å¯º ÇÂñÅòÅ ÁîðÆÕÆ ï±éÆòðÇÃàÆÁ» çÆÁ» ò¾èçÆÁ» øÆÃ» Áå¶ ðÇÔä-ÃÇÔä çÅ õðÚÅ òÆ ÇòÇçÁÅðæÆÁ» ù çÈÜ¶ ÇòÕñê ñ¾íä ñÂÆ îÜìÈð Õð ÇðÔÅ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ÈÜ¶ êÅÃ¶, ÜðîéÆ, ÇÂàñÆ, øð»Ã Áå¶ ÁÅÇÂðñËºâ òð×¶ ç¶ô íÅðåÆÁ» ñÂÆ éò¶º ×ó· ìä Õ¶ À°íð¶ Ôé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 xml:space="preserve">ÜðîéÆ: </w:t>
      </w:r>
      <w:r>
        <w:rPr>
          <w:rFonts w:cs="Satluj" w:ascii="Satluj" w:hAnsi="Satluj"/>
        </w:rPr>
        <w:t>ÇÂ¾æ¶ íÅðåÆ ÇòÇçÁÅðæÆÁ» çÆ Ç×äåÆ ñ×í× ç¹¾×äÆ Ô¯ ×ÂÆ þ¢ î¹øå ÇÃ¾ÇÖÁÅ Áå¶ êó·ÅÂÆ å¯º ìÅÁç AH îÔÆé¶ ç¶ Ãà¶Á-ìËÕ òÆ÷Å ÕÅðé ÇÂÔ Ãí å¯º êÃ¿çÆçÅ ç¶ô ìÇäÁÅ Ô¯ÇÂÁÅ þ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 xml:space="preserve">ÇÂàñÆ Áå¶ øð»Ã: </w:t>
      </w:r>
      <w:r>
        <w:rPr>
          <w:rFonts w:cs="Satluj" w:ascii="Satluj" w:hAnsi="Satluj"/>
        </w:rPr>
        <w:t>ÇÂé·» ç¶ô» ÓÚ íÅðåÆ ÇòÇçÁÅðæÆÁ» çÆ Ç×äåÆ ÓÚ ê³Ü å¯º Ã¾å ×¹äÅ åÕ çÅ òÅèÅ ç¶ÇÖÁÅ Ç×ÁÅ þ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>íÅðå-</w:t>
      </w:r>
      <w:r>
        <w:rPr>
          <w:rFonts w:cs="Satluj" w:ascii="Calibri" w:hAnsi="Calibri"/>
          <w:b/>
        </w:rPr>
        <w:t>EU</w:t>
      </w:r>
      <w:r>
        <w:rPr>
          <w:rFonts w:cs="Satluj" w:ascii="Satluj" w:hAnsi="Satluj"/>
          <w:b/>
        </w:rPr>
        <w:t xml:space="preserve"> ÃîÞ½åÅ: </w:t>
      </w:r>
      <w:r>
        <w:rPr>
          <w:rFonts w:cs="Satluj" w:ascii="Satluj" w:hAnsi="Satluj"/>
        </w:rPr>
        <w:t>íÅðå Áå¶ ï½ðêÆ Ã¿Ø (</w:t>
      </w:r>
      <w:r>
        <w:rPr>
          <w:rFonts w:cs="Satluj" w:ascii="Calibri" w:hAnsi="Calibri"/>
          <w:b/>
        </w:rPr>
        <w:t>EU</w:t>
      </w:r>
      <w:r>
        <w:rPr>
          <w:rFonts w:cs="Satluj" w:ascii="Satluj" w:hAnsi="Satluj"/>
        </w:rPr>
        <w:t>) ÇòÚÅñ¶ Ô¯Â¶ åÅ÷Å òêÅðÕ Áå¶ ×åÆôÆñåÅ ÃîÞ½å¶ é¶ òÆ ÇòÇçÁÅðæÆÁ» Áå¶ ê¶ô¶òð» ñÂÆ ðÅÔ Ã¹ÖÅñ¶ Õð Çç¾å¶ Ôé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Ãðø ÁîðÆÕÅ ÔÆ éÔÄ Ã×¯º ÕËé¶âÅ ÜÅä òÅñ¶ ÇòÇçÁÅðæÆÁ» ñÂÆ ñ¯é çÆ î³× ÓÚ òÆ CD øÆÃçÆ çÆ ÕîÆ ÁÅÂÆ þ¢ òÆ÷Å ÕËÇê³× Áå¶ ÇðÔÅÇÂôÆ Ã¿Õà ÕÅðé ê³ÜÅìÆ ÇòÇçÁÅðæÆ Ô¹ä ÕËé¶âÅ çÆ ìÜÅÂ¶ ï½ðê ç¶ ÃÃå¶ Áå¶ ÃÇæð ÇòÇçÁÕ ã»Ú¶ ù åðÜÆÔ ç¶ ðÔ¶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Ã¾ÇÖÁÅ îÅÇÔð» çÅ ÕÇÔäÅ þ ÇÕ ï½ðêÆ ç¶ô» ÓÚ ÜéåÕ ï±éÆòðÇÃàÆÁ» çÆÁ» øÆÃ» ìÔ¹å Ø¼à Ôé Áå¶ À°µæ¶ êó·ÅÂÆ çÅ Ãî» òÆ ÁîðÆÕÅ ç¶ î¹ÕÅìñ¶ Û¯àÅ þ¢ ÇÂÃ éÅñ ÇòÇçÁÅðæÆÁ» ù Ø¼à Çéò¶ô ÓÚ ÇìÔåð ðÆàðé Á½é ÇÂéòËµÃàîËºà Çîñ ðÔÆ þ¢ ÁÅÀ°ä òÅñ¶ Ãî¶º ÓÚ ï½ðê ÜÅä òÅñ¶ íÅðåÆ ÇòÇçÁÅðæÆÁ» çÆ Ç×äåÆ ÓÚ BE å¯º CE øÆÃçÆ Ô¯ð òÅèÅ Ô¯ä çÆ À°îÆç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 xml:space="preserve">ì¯ðâ Á½ø êÆÃ ÓÚ ôÅÇîñ Ô¯ä ñÂÆ ÇÂ¾Õ Áðì âÅñð ç¶ò¶×Å </w:t>
      </w:r>
      <w:r>
        <w:rPr>
          <w:b/>
          <w:sz w:val="32"/>
          <w:szCs w:val="32"/>
        </w:rPr>
        <w:t>SFJ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òÅÇô¿×àé: ÇÃ¾Ö ò¾ÖòÅçÆ Ã¿×áé ÇÃ¾ÖÃ ø½ð ÜÃÇàÃ (</w:t>
      </w:r>
      <w:r>
        <w:rPr>
          <w:rFonts w:cs="Satluj" w:ascii="Calibri" w:hAnsi="Calibri"/>
          <w:b/>
        </w:rPr>
        <w:t>SFJ</w:t>
      </w:r>
      <w:r>
        <w:rPr>
          <w:rFonts w:cs="Satluj" w:ascii="Satluj" w:hAnsi="Satluj"/>
        </w:rPr>
        <w:t xml:space="preserve">) é¶ ÇÕÔÅ þ ÇÕ À°Ô ÁîðÆÕÅ ç¶ ðÅôàðêåÆ â½éñâ àð¿ê òñ¯º êÌÃåÅÇòå ì¯ðâ Á½ø êÆÃ ÓÚ ôÅÇîñ Ô¯ä ñÂÆ ÇÂ¾Õ Áðì ÁîðÆÕÆ âÅñð ç¶ä ñÂÆ ÇåÁÅð þ¢ ÇÂÃ ç¶ éÅñ ÔÆ </w:t>
      </w:r>
      <w:r>
        <w:rPr>
          <w:rFonts w:cs="Satluj" w:ascii="Calibri" w:hAnsi="Calibri"/>
          <w:b/>
        </w:rPr>
        <w:t>SFJ</w:t>
      </w:r>
      <w:r>
        <w:rPr>
          <w:rFonts w:cs="Satluj" w:ascii="Satluj" w:hAnsi="Satluj"/>
        </w:rPr>
        <w:t xml:space="preserve"> é¶ ÁîðÆÕÆ êÌôÅôé ù ÁêÆñ ÕÆåÆ þ ÇÕ À°Ô íÅðå Óå¶ çìÅÁ ìäÅÂ¶ å» Ü¯ íÅðåÆ êÌôÅôé ç¶ ÁèÆé ê³ÜÅì ÓÚ õÅÇñÃåÅé ñÂÆ ðËøðËºâî ÕðòÅÀ°ä çÆ ÇÂÜÅ÷å Çç¾åÆ ÜÅ ÃÕ¶¢ </w:t>
      </w:r>
      <w:r>
        <w:rPr>
          <w:rFonts w:cs="Satluj" w:ascii="Calibri" w:hAnsi="Calibri"/>
          <w:b/>
        </w:rPr>
        <w:t>SFJ</w:t>
      </w:r>
      <w:r>
        <w:rPr>
          <w:rFonts w:cs="Satluj" w:ascii="Satluj" w:hAnsi="Satluj"/>
        </w:rPr>
        <w:t xml:space="preserve"> ç¶ Üéðñ Õ½ºÃñ ×¹ðêåò¿å ÇÃ¿Ø ê³é± é¶ ÇÂÔ ÇìÁÅé ÕðÅÚÆ êÌËµÃ Õñ¾ì ÓÚ ÁÅï¯ÇÜå ÇÂ¾Õ êÌËµÃ ÕÅéøð¿Ã ç½ðÅé òÅÇô¿×àé å¯º òÆâÆú Ç¦Õ ðÅÔÄ Çç¾åÅ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ê³é± é¶ ÇÕÔÅ ÇÕ íÅðåÆ ê³ÜÅì ÓÚ åéÅÁ ñ×ÅåÅð ò¾è ÇðÔÅ þ Áå¶ ÔÅñ ÔÆ ç¶ Ãî¶º ÓÚ íÅðåÆ ÁÇèÕÅðÆÁ» òñ¯º ò¾âÆ Ç×äåÆ ÓÚ ÇÃ¾Ö» çÆÁ» Ç×ÌøåÅðÆÁ» ÕÆåÆÁ» ×ÂÆÁ» Ôé¢ À°é·» çÅÁòÅ ÕÆåÅ ÇÕ ÇÂÃ ÃÇæåÆ ù Ô¯ð Çò×óé å¯º ð¯Õä çÅ ÇÂ¾Õ¯-ÇÂ¾Õ ðÃåÅ ×¾ñìÅå ðÅÔÄ ÕðòÅÇÂÁÅ Ç×ÁÅ õÅÇñÃåÅé Ãì¿èÆ ðËøðËºâî þ¢ çÈÜ¶ êÅÃ¶ íÅðå ÃðÕÅð õÅÇñÃåÅé çÆ î³× ù õÅÇðÜ ÕðçÆ ðÔÆ þ Áå¶ ÇÂÃ å¯º êÇÔñ» </w:t>
      </w:r>
      <w:r>
        <w:rPr>
          <w:rFonts w:cs="Satluj" w:ascii="Calibri" w:hAnsi="Calibri"/>
          <w:b/>
        </w:rPr>
        <w:t>SFJ</w:t>
      </w:r>
      <w:r>
        <w:rPr>
          <w:rFonts w:cs="Satluj" w:ascii="Satluj" w:hAnsi="Satluj"/>
        </w:rPr>
        <w:t xml:space="preserve"> ù ÇÂ¾Õ ÖÅóÕÈ Ã¿×áé ÁËñÅé Ú¹¾ÕÆ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íÅðå ÓÚ ÁËéÆ êò¶×Æ ×ðîÆ, ÇêØñ ÜÅä×ÆÁ» ÃóÕ» - Á½ÕÃø¯ðâ çÆ Çðê¯ðà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òÅÇô¿×àé: Á½ÕÃø¯ðâ ï±éÆòðÇÃàÆ çÆ ÇÂ¾Õ åÅ÷Å Ãà¾âÆ é¶ êÈðÆ ç¹éÆÁ» ù ÇÔñÅ Õ¶ ð¾Ö Çç¾åÅ þ¢ é¶Úð ÃÃà¶é¶ÇìÇñàÆ Üðéñ ÓÚ êÌÕÅÇôå ÇÂÃ Çðê¯ðà î¹åÅÇìÕ Ü¶Õð ×ñ¯ìñ òÅðÇî³× çÅ õåðÅ ÇÂÃ¶ åð·» òèçÅ ÇðÔÅ Áå¶ èðåÆ çÅ åÅêîÅé ç¯ Çâ×ðÆ ÃËñÃÆÁÃ åÕ ò¾è Ç×ÁÅ å» B@E@ åÕ ç¹éÆÁ» çÆ ñ×í× Á¼èÆ ÁÅìÅçÆ (ÕðÆì C.H Áðì ñ¯Õ) ÇíÁÅéÕ ×ðîÆ çÆ ñê¶à ÓÚ Ô¯ò¶×Æ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 xml:space="preserve">íÅðå Óå¶ î³âðÅ ÇðÔÅ þ Ãí å¯º ò¾âÅ õåðÅ: </w:t>
      </w:r>
      <w:r>
        <w:rPr>
          <w:rFonts w:cs="Satluj" w:ascii="Satluj" w:hAnsi="Satluj"/>
        </w:rPr>
        <w:t>ÇðÃðÚð» é¶ íÅðå ñÂÆ ðËµâ ÁËñðà ÜÅðÆ ÕðÇçÁ» ÇÂÃ ù À°é·» ç¶ô» çÆ ÃÈÚÆ ÓÚ Ãí å¯º À°µêð ð¾ÇÖÁÅ þ ÇÜ¾æ¶ Ãí å¯º ò¾è ñ¯Õ êÌíÅÇòå Ô¯ä×¶¢ íÅðå å¯º ÇÂñÅòÅ êÅÇÕÃåÅé, éÅÂÆÜÆðÆÁÅ, ÇÂ¿â¯é¶ôÆÁÅ Áå¶ ì¿×ñÅç¶ô òð×¶ Ã¿ØäÆ ÁÅìÅçÆ òÅñ¶ ç¶ô» ÓÚ ×ðîÆ ÕÅðé ÔÅñÅå ì¶ÕÅìÈ Ô¯ ÃÕç¶ Ôé¢ Çðê¯ðà Áé°ÃÅð ÇÜ¾æ¶ B@A@ ÓÚ ç¹éÆÁ» çÆ BC øÆÃçÆ ÁÅìÅçÆ ÁÇå çÆ ×ðîÆ Þ¾ñ ðÔÆ ÃÆ, ÇÂÔ Á³ÕóÅ Ô¹ä ò¾è Õ¶ DA øÆÃçÆ åÕ êÔ¹¿Ú ÃÕç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½ÕÃø¯ðâ çÆ Ö¯ÜÕðåÅ ðÅÇèÕÅ Ö¯ÃñÅ é¶ ÇÚåÅòéÆ Çç¾åÆ þ ÇÕ åÅêîÅé ò¾èä éÅñ ÇÃðø ÇÃÔå ÔÆ éÔÄ Ã×¯º Ö¶åÆ Áå¶ ÇÃ¾ÇÖÁÅ Óå¶ òÆ ÇòéÅôÕÅðÆ ÁÃð êò¶×Å¢ øÃñ» Ãó ÜÅä×ÆÁ» Ü» Ã¹¾Õ ÜÅä×ÆÁ» ÇÜÃ éÅñ í°¾ÖîðÆ çÅ õåðÅ êËçÅ Ô¯ ÃÕçÅ þ¢ ÇÂÃ å¯º ÇÂñÅòÅ ñ¯Õ» ù ðÇÔä ï¯× æÅò» çÆ åñÅô ÓÚ ò¾â¶ ê¼èð Óå¶ ÇÔÜðå ÕðéÆ êË ÃÕçÆ þ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 xml:space="preserve">á§â¶ ç¶ô òÆ éÔÄ ìÚä×¶, Øð ìä ÜÅä×¶ í¾áÆ: </w:t>
      </w:r>
      <w:r>
        <w:rPr>
          <w:rFonts w:cs="Satluj" w:ascii="Satluj" w:hAnsi="Satluj"/>
        </w:rPr>
        <w:t>þðÅéÆ çÆ ×¾ñ ÇÂÔ þ ÇÕ ÕËé¶âÅ, ðÈÃ, é½ðò¶ Áå¶ ÇøéñËºâ òð×¶ á§â¶ ç¶ô òÆ ÇÂÃ ×ðîÆ å¯º ÁÛ±å¶ éÔÄ ðÇÔä×¶¢ ÇÂé·» ç¶ô» ç¶ Øð ÃðçÆÁ» å¯º ìÚä ñÂÆ ìäÅÂ¶ ×Â¶ Ôé Ü¯ ×ðîÆ ò¾èä Óå¶ ÇÂ¾Õ í¾áÆ ò»× Õ¿î Õðé×¶¢ ÁÅÇÂðñËºâ Áå¶ é½ðò¶ òð×¶ ç¶ô» ÓÚ ×ðî Ççé» çÆ Ã¿ÇÖÁÅ ÓÚ B@@ øÆÃçÆ åÕ çÅ òÅèÅ Ô¯ ÃÕçÅ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Ãà¾âÆ ç¶ î¹¾Ö ñ¶ÖÕ âÅ. ÜÆ÷Ã Çñ÷ÅéÅ çÅ ÕÇÔäÅ þ ÇÕ ÃÅù Ô¹ä¶ å¯º ÇåÁÅðÆ ÕðéÆ êò¶×Æ¢ ç¹éÆÁ» íð ÓÚ </w:t>
      </w:r>
      <w:r>
        <w:rPr>
          <w:rFonts w:cs="Satluj" w:ascii="Calibri" w:hAnsi="Calibri"/>
          <w:b/>
        </w:rPr>
        <w:t xml:space="preserve">AC </w:t>
      </w:r>
      <w:r>
        <w:rPr>
          <w:rFonts w:cs="Satluj" w:ascii="Satluj" w:hAnsi="Satluj"/>
        </w:rPr>
        <w:t>Áå¶ ÇìÜñÆ çÆ î³× ÕÂÆ ×¹äÅ ò¾è ÜÅò¶×Æ¢ îÅÇÔð» Áé°ÃÅð ø½ÇÃñ ÇøÀ±ñ (Õ¯ñÅ, å¶ñ ÁÅÇç) çÆ òðå¯º ØàÅ Õ¶ Áå¶ éËµà ÷Æð¯ ÇéÕÅÃ ç¶ àÆÚ¶ òñ ò¾è Õ¶ ÔÆ ÇÂÃ õåð¶ ù ð¯ÇÕÁÅ ÜÅ ÃÕç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ÇìÌà¶é ÓÚ íÅðåÆ îÈñ ç¶ éôÅ åÃÕð ù B@ ÃÅñ çÆ Ü¶ñ·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¦âé: ÇìÌà¶é çÆ ÇÂ¾Õ ÁçÅñå é¶ éôÅ åÃÕðÆ Áå¶ ÔÇæÁÅð» çÆ Ã½çÅ×ðÆ ç¶ îÅîñ¶ ÓÚ íÅðåÆ îÈñ ç¶ ÇÂ¾Õ ÇòÁÕåÆ ù Ãõå Ã÷Å Ã¹äÅÂÆ þ¢ DG ÃÅñÅ éÅ×¶ºçð Ç×¾ñ ù À°µåðÆ-ê¼ÛîÆ ÇÂ¿×ñËºâ çÆ ÁçÅñå é¶ ò¾Ö-ò¾Ö ÁêðÅèÕ ÃÅÇ÷ô» ðÚä ç¶ ç¯ô ÓÚ B@ ÃÅñ çÆ ÕËç çÆ Ã÷Å Çç¾åÆ þ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 xml:space="preserve">ÇÂ¿âÆÁé úôÆÁé Õ¯â é¶î éÅñ ÕðçÅ ÃÆ ×¿çÅ è¿çÅ: </w:t>
      </w:r>
      <w:r>
        <w:rPr>
          <w:rFonts w:cs="Satluj" w:ascii="Satluj" w:hAnsi="Satluj"/>
        </w:rPr>
        <w:t>Ü»Ú ÓÚ ÃÅÔîä¶ ÁÅÇÂÁÅ þ ÇÕ éÅ×¶ºçð Ç×¾ñ ÁêðÅèÆÁ» ñÂÆ ìäÅÂ¶ ×Â¶ õÅÃ ÁËéÇÕÌêàâ êñËàø½ðî ÁËéÕð¯ÚËà Óå¶ éÅî çÆ òðå¯º ÕðçÅ ÃÆ¢ À°Ô ÁÅêä¶ ÃÅæÆÁ» ÕÅðñ ÇÂÁÅé Ü¯é÷ (EI) Áå¶ ÔÅðñÆ òÅÂÆ</w:t>
      </w:r>
      <w:r>
        <w:rPr>
          <w:rFonts w:cs="DRChatrikWeb" w:ascii="Satluj" w:hAnsi="Satluj"/>
        </w:rPr>
        <w:t>÷</w:t>
      </w:r>
      <w:r>
        <w:rPr>
          <w:rFonts w:cs="Satluj" w:ascii="Satluj" w:hAnsi="Satluj"/>
        </w:rPr>
        <w:t xml:space="preserve"> (BI) éÅñ Çîñ Õ¶ ÇîñàðÆ ×Ì¶â ç¶ ÔÇæÁÅð» Áå¶ é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Æñ¶ êçÅðæ» çÆ åÃÕðÆ çÆÁ» ï¯ÜéÅò» ìäÅªçÅ ÃÆ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ÁçÅñå ÓÚ ç¾ÇÃÁÅ Ç×ÁÅ ÇÕ ÇÂÔ Ç×ð¯Ô ì¶Ô¾ç õåðéÅÕ ÃÆ¢ Ü»Ú Â¶Ü¿ÃÆÁ» é¶ êÅÇÂÁÅ ÇÕ ÇÂÔ ñ¯Õ </w:t>
      </w:r>
      <w:r>
        <w:rPr>
          <w:rFonts w:cs="Satluj" w:ascii="Calibri" w:hAnsi="Calibri"/>
          <w:b/>
        </w:rPr>
        <w:t>AR-15</w:t>
      </w:r>
      <w:r>
        <w:rPr>
          <w:rFonts w:cs="Satluj" w:ascii="Satluj" w:hAnsi="Satluj"/>
        </w:rPr>
        <w:t xml:space="preserve"> ÁÃÅñà ðÅÂÆøñ Áå¶ ò¾âÆ îÅåðÅ ÓÚ ×¯ñÅ-ìÅðÈç ò¶Úä çÆ ÇøðÅÕ ÓÚ Ãé¢ ì¯ñàé ÕðÅÀ±é ÁçÅñå é¶ Ü¯é÷ ù C@ ÃÅñ Áå¶ òÅÂÆ÷ ù BE ÃÅñ çÆ Ã÷Å Ã¹äÅÂÆ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ìÌà¶é çÆ éËôéñ ÕÌÅÂÆî Â¶Ü¿ÃÆ ç¶ î¹ÖÆ Ü½é ÇÔÀ±÷ é¶ ÇÕÔÅ ÇÕ ÇÂÔ ñ¯Õ ÃîÅÜ ñÂÆ ò¾âÅ õåðÅ Ãé¢ Á½êÌ¶ôé òËé¶ÇàÕ åÇÔå Üç¯º B@B@ ÓÚ ÁËéÕð¯ÚËà ù ì¿ç ÕÆåÅ Ç×ÁÅ ÃÆ å» ÇÂé·» ç¶ ÕÅñ¶ ÕÅðéÅÇîÁ» çÅ Õ¾ÚÅ ÇÚ¾áÅ Ö¹¾ñ· Ç×ÁÅ¢ ÇÔÀ±÷ î¹åÅÇìÕ ÇÂé·» ç¶ Ü¶ñ· ÜÅä éÅñ ÇìÌà¶é çÆÁ» ÃóÕ» Ô¹ä êÇÔñ» éÅñ¯º Ç÷ÁÅçÅ Ã¹ð¾ÇÖÁå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/>
      </w:pPr>
      <w:r>
        <w:rPr>
          <w:rFonts w:cs="Satluj" w:ascii="Satluj" w:hAnsi="Satluj"/>
          <w:b/>
          <w:sz w:val="36"/>
          <w:szCs w:val="36"/>
        </w:rPr>
        <w:t>î³åðÆ çÆ êåéÆ ìÔ¹å Ã¯ÔäÆ þ, ÇÂÃ ñÂÆ Çç¾åÅ ò¾âÅ ÁÔ¹çÅ - àð¿ê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òÅÇô¿×àé: ÁîðÆÕÆ ðÅôàðêåÆ â½éñâ àð¿ê ÁÅêä¶ øËÃÇñÁ» Áå¶ ÇìÁÅé» ÕÅðé Ôî¶ôÅ Ã¹ðõÆÁ» ÓÚ ðÇÔ¿ç¶ Ôé, êð ÇÂÃ òÅð À°é·» é¶ ÇÂ¾Õ î³åðÆ çÆ Çéï°ÕåÆ ù ñË Õ¶ ÁÇÜÔÆ ×¾ñ ÕÇÔ Çç¾åÆ þ ÇÜÃ é¶ Ã¯ôñ îÆâÆÁÅ Óå¶ å±øÅé ÇñÁÅ Çç¾åÅ þ¢ àð¿ê é¶ éÅðæ âÕ¯àÅ ç¶ ÃÅìÕÅ ×òðéð â× ìð×î ù ç¶ô çÅ ×ÌÇÔ î³åðÆ Çéï°Õå ÕÆåÅ þ, êð ÇÂÃ çÅ ÕÅðé À°é·» çÆ ÕÅìñÆÁå ç¶ éÅñ-éÅñ À°é·» çÆ êåéÆ çÆ õÈìÃÈðåÆ ù ç¾ÇÃÁÅ þ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 xml:space="preserve">«¾ÕÃ Óå¶ ÇøçÅ Ô¯Â¶ àð¿ê: </w:t>
      </w:r>
      <w:r>
        <w:rPr>
          <w:rFonts w:cs="Satluj" w:ascii="Satluj" w:hAnsi="Satluj"/>
        </w:rPr>
        <w:t>àð¿ê é¶ ÇÂ¾Õ êÌ¯×ðÅî ç½ðÅé â× ìð×î çÆ åÅðÆø ÕðÇçÁ» ÇÕÔÅ ÇÕ À°Ô ìÔ¹å ôÅéçÅð ÇÂéÃÅé Ôé, êð Çøð À°é·» é¶ î÷ÅÕÆÁÅ ñÇÔÜ¶ ÓÚ ìð×î çÆ êåéÆ ÕËæðÆé ò¾ñ ÇÂôÅðÅ ÕðÇçÁ» ÇÕÔÅ, TôÅÇÂç îËº ÇÂÃ ñÂÆ À°é·» ù Ú¹ÇäÁÅ ÇÕªÇÕ À°é·» çÆ êåéÆ ìÔ¹å Ç÷ÁÅçÅ õÈìÃÈðå þ¢U àð¿ê é¶ õ¹ñÅÃÅ ÕÆåÅ ÇÕ À°Ã é¶ êÇÔñÆ òÅð ÇÂÃ Ü¯ó¶ ù ÇÂ¾Õ ÕËºê¶é ÃàÅÂÆé çÆ òÆâÆú ÓÚ ç¶ÇÖÁÅ ÃÆ¢ àð¿ê Áé°ÃÅð òÆâÆú ÓÚ ÇçÖÅÂÆ ç¶ä òÅñÆ ÕËæðÆé ìð×î é¶ À°Ã çÅ ÇèÁÅé ÁÅêä¶ òñ ÇÖ¼ÇÚÁÅ¢ àð¿ê ç¶ ÇÂÃ ÇìÁÅé å¯º ìÅÁç ÔÅñ ÓÚ î½ÜÈç ñ¯Õ Ô¾Ãä ñ¾× êÂ¶, êð Çòð¯èÆÁ» é¶ ÇÂÃ ù î¹¾çÅ ìäÅ ÇñÁ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ð¿ê ç¶ ÇÂÃ ÇìÁÅé å¯º ìÅÁç Çòð¯èÆ Çèð» é¶ À°é·» çÆ ÁÅñ¯ÚéÅ ô¹ðÈ Õð Çç¾åÆ þ¢ ñ¯Õ» çÅ ÕÇÔäÅ þ ÇÕ ç¶ô ç¶ îÔ¾åòêÈðä ÁÔ¹ÇçÁ» Óå¶ Çéï°ÕåÆ çÅ ÁèÅð ÕÅìñÆÁå Ô¯äÆ ÚÅÔÆçÆ þ éÅ ÇÕ ÇÕÃ¶ çÆ êåéÆ çÆ ÇçÖ¢ ÔÅñ»ÇÕ àð¿ê ç¶ Ãîðæ¾Õ ÇÂÃ ù À°é·» çÅ ÁÅî î÷ÅÕÆÁÅ Á³çÅ÷ ç¾Ã ðÔ¶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/>
      </w:pPr>
      <w:r>
        <w:rPr>
          <w:rFonts w:cs="Satluj" w:ascii="Satluj" w:hAnsi="Satluj"/>
          <w:b/>
          <w:sz w:val="36"/>
          <w:szCs w:val="36"/>
        </w:rPr>
        <w:t>ÕËé¶âÅ ç¶ ò¾ÖòÅçÆ íÅñ ðÔ¶ Ôé ÁîðÆÕÅ çÅ ÃÅæ - ÕÅðéÆ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Á½àòÅ: ÁîðÆÕÅ ç¶ ÁÇèÕÅðÆÁ» òñ¯º ÕËé¶âÅ ç¶ ò¾ÖòÅçÆÁ» éÅñ îÆÇà¿×» Õðé ç¶ îÅîñ¶ ÓÚ ÕËé¶âÅ ç¶ êÌèÅé î³åðÆ îÅðÕ ÕÅðéÆ é¶ ÇÕÔÅ ÇÕ À°Ô À°îÆç Õðç¶ Ôé ÇÕ ÁîðÆÕÆ êÌôÅôé ÕËé¶âÆÁé êÌí±Ã¾åÅ çÅ ÃÇåÕÅð Õð¶×Å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øÅÇÂéËºôñ àÅÂÆî÷ çÆ Çðê¯ðà Áé°ÃÅð Çòç¶ô ÇòíÅ× ç¶ ÁÇèÕÅðÆÁ» é¶ ÁËñìðàÅ êÌ½ÃêËÇðàÆ êÌ½ÜËÕà éÅñ Ãì¿èå ×ð¹¾ê éÅñ Çå¿é îÆÇà¿×» ÕÆåÆÁ»¢ ÇÂÔ ×ð¹¾ê ÇÂÃ ê¼ÛîÆ ÃÈì¶ ç¶ ÕËé¶âÅ å¯º ò¾Ö Ô¯ä ìÅð¶ ðÅÇÂô¹îÅðÆ ÕðòÅÀ°ä Óå¶ ÷¯ð ç¶ ÇðÔÅ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ÕÅðéÆ é¶ ÇÕÔÅ, TÁÃÄ À°îÆç Õðç¶ Ô» ÇÕ ÁîðÆÕÆ êÌôÅôé ÕËé¶âÆÁé êÌí±Ã¾åÅ çÅ ÃÇåÕÅð Õð¶×Å¢ îËº ðÅôàðêåÆ àð¿ê éÅñ ÇÂÃ Ãì¿èÆ ÕÂÆ òÅð ÕÆåÆ ×¾ñìÅå ÓÚ Ôî¶ôÅ Ãê¼ôà ÇðÔÅ Ô»¢U ÕÅðéÆ é¶ ÇÂ¾Õ êÌËµÃ ÕÅéøð¿Ã ÓÚ ÇÕÔÅ ÇÕ àð¿ê é¶ Õç¶ òÆ À°é·» éÅñ ÁËñìðàÅ ÓÚ ò¾ÖòÅç çÅ î¹¾çÅ éÔÄ À°áÅÇÂÁÅ¢ øÅÇÂéËºñ àÅÂÆî÷ çÆ Çðê¯ðà ÕÇÔ ðÔÆ þ ÇÕ ÁËñìðàÅ êÌ½ÃêËÇðàÆ êÌ½ÜËÕà éÅñ Ãì¿èå ×ð¹¾ê ÕÇÔ¿çÅ þ ÇÕ Á½àòÅ çÆÁ» éÆåÆÁ» ÇÂÃ ÃÈì¶ ù çìÅ ðÔÆÁ» Ôé, À°Ô Á×ñ¶ îÔÆé¶ ÃÈìÅ Áå¶ õ÷ÅéÅ ÁÇèÕÅðÆÁ» éÅñ ÇÂ¾Õ Ô¯ð îÆÇà¿× ÕðéÅ ÚÅÔ¹¿ç¶ Ôé å» ÇÕ E@@ ÇìñÆÁé âÅñð çÆ ÕÌËÇâà ÃÔÈñå çÆ î³× ÕÆåÆ ÜÅ ÃÕ¶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ÁËñìðàÅ çÆ êÌÆîÆÁð âËéÆÁñ ÃÇîæ é¶ ÇÕÔÅ ÇÕ À°Ô ÕËé¶âÅ çÅ ÇÔ¾ÃÅ ðÇÔäÅ ÚÅÔ¹¿çÆ þ, êð Ú¯ä éåÆÇÜÁ» å¯º êåÅ ñ¾Ç×ÁÅ þ ÇÕ C@% ÁÅìÅçÆ Á½àòÅ çÆ ìÔ¹å Ç÷ÁÅçÅ çõñÁ³çÅ÷Æ å¯º å¿× ÁÅ ×ÂÆ ÃÆ¢ ÁËñìðàÅ ÷îÆé éÅñ ÇØÇðÁÅ Ô¯ÇÂÁÅ þ Áå¶ âËéÆÁñ ÃÇîæ êÌô»å å¾à åÕ ÇÂ¾Õ Ô¯ð å¶ñ êÅÂÆêñÅÂÆé ñÂÆ çìÅÁ êÅ ðÔÆ þ ÇÜÔóÆ ×¹Á»ãÆ ÃÈì¶ ÇìÌÇàô Õ¯¦ìÆÁÅ å¯º êÅð ÜÅò¶×Æ, Áå¶ ÇìÌÇàô Õ¯¦ìÆÁÅ ç¶ êÌÆîÆÁð â¶Çòâ Â¶ìÆ é¶ ÇÂÃ ÇòÚÅð ù îÈñ¯º ð¾ç Õð Çç¾åÅ þ¢ ÇÜÕðï¯× þ ÇÕ â¶Çòâ Â¶ìÆ ç¶ âËéÆÁñ ÃÇî¼æ éÅñ Ãì¿è Ã¹ÖÅò¶º éÔÄ Ôé ÇÜé·» é¶ êÇÔñ» ê¼åðÕÅð» ù ÇÕÔÅ ÃÆ ÇÕ ÇÕÃ¶ Ô¯ð ç¶ô ÜÅäÅ Áå¶ ÕËé¶âÅ ù ò¿âä ÓÚ ÃÔÅÇÂåÅ î³×äÅ ç¶ô èð¯Ô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êÛñ¶ Ôøå¶ ÁîðÆÕÆ õ÷ÅéÅ ÃÕ¾åð ÃÕÅà ì¶ÃËºà é¶ ÇÂ¾Õ ð¶âÆú Ãà¶ôé ÓÚ ×¾ñìÅå ÕðÇçÁ» ÇÕÔÅ, TîËù ñ¾×çÅ þ ÇÕ ÃÅù À°é·» ù ÁîðÆÕÅ ÓÚ ÜÅä ç¶äÅ ÚÅÔÆçÅ þ¢U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Ã¿íÅÇòå ÁñìðàÅ ñ¯Õ îå ìÅð¶ ê¹¾Û¶ ÜÅä Óå¶ À°é·» ÜòÅì Çç¾åÅ ÇÕ ñ¯Õ êÌí±Ã¾åÅ ÚÅÔ¹¿ç¶ Ôé¢ À°Ô úÔÆ ÚÅÔ¹¿ç¶ Ôé Ü¯ ÁîðÆÕÅ Õ¯ñ þ¢ ÕÅðéÆ Áå¶ àð¿ê é¶ ÔÅñ ÔÆ ç¶ ÔøÇåÁ» ÓÚ òÅð-òÅð ÇÂ¾Õ-çÈÜ¶ Óå¶ Çà¾êäÆÁ» ÕÆåÆÁ» Ãé¢ ÕÅðéÆ, Ü¯ ÁîðÆÕÆ ðÅôàðêåÆ ù ÇÂ¾Õ Ô¹éðî³ç òÅðåÅÕÅð ÕÇÔ¿ç¶ Ôé, é¶ ÇÕÔÅ ÇÕ àð¿ê çÆÁ» Õ°Þ ÔÅñÆÁÅ Çà¾êäÆÁ» ÇÂÃ ÃÅñ ç¶ Á³å ÓÚ ô¹ðÈ Ô¯ä òÅñ¶ ÁîðÆÕÅ-îËÕÇÃÕ¯-ÕËé¶âÅ òêÅð ÃîÞ½å¶ çÆ ÃîÆÇÖÁÅ éÅñ Ü¹óÆÁ» Ô¯ ÃÕçÆÁ»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b/>
          <w:sz w:val="32"/>
          <w:szCs w:val="32"/>
        </w:rPr>
        <w:t>Epstein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Satluj" w:ascii="Satluj" w:hAnsi="Satluj"/>
          <w:b/>
          <w:sz w:val="36"/>
          <w:szCs w:val="36"/>
        </w:rPr>
        <w:t>øÅÂÆñ» ÓÚ ÇøñîÃÅ÷ îÆðÅ éÅÇÂð çÅ éÅî ÁÅÇÂÁÅ ÃÅÔîä¶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éÀ± ï½ðÕ: ÁîðÆÕÅ ç¶ ÇéÁ» ÇòíÅ× òñ¯º ÜËøðÆ ÁËêÃàÆé éÅñ Ãì¿èå ÜÅðÆ ÕÆåÆÁ» ×ÂÆÁ» éòÆÁ» øÅÂÆñ» ÓÚ B@@I çÆ ÇÂ¾Õ ÂÆ-î¶ñ ÃÅÔîä¶ ÁÅÂÆ þ ÇÜÃ ÓÚ Ç×ñËé îËÕÃòËµñ ç¶ ÇéÀ± ï½ðÕ ÃÇæå Øð ÓÚ Ô¯ÂÆ ÇÂ¾Õ êÅðàÆ çÅ Ç÷Õð þ¢ ÇÂÔ ÂÆ-î¶ñ êìñÆÇÃÃà êË×Æ ÃÆ×ñ ç¹ÁÅðÅ ÜËøðÆ ÁËêÃàÆé ù í¶ÜÆ ×ÂÆ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 xml:space="preserve">ÇéÀ± ï½ðÕ ÇÃàÆ ç¶ éò¶º Ú¹ä¶ ×Â¶ î¶Áð ÷¯ÔðÅé îÅîçÅéÆ ù À°é·» çÆ ÃðÕÅðÆ ÇðÔÅÇÂô ×Ì¶ÃÆ îËéôé ç¶ ìÅÔð íÅðÆ Çòð¯è çÅ ÃÅÔîäÅ ÕðéÅ ÇêÁÅ¢ ÇÂÔ Ô¿×ÅîÅ ÁîðÆÕÆ ÇéÁ» ÇòíÅ× òñ¯º ÜÅðÆ ÕÆåÆÁ» ×ÂÆÁ» éòÆÁ» </w:t>
      </w:r>
      <w:r>
        <w:rPr>
          <w:b/>
          <w:sz w:val="24"/>
          <w:szCs w:val="24"/>
        </w:rPr>
        <w:t>Epstein Files</w:t>
      </w:r>
      <w:r>
        <w:rPr>
          <w:rFonts w:cs="Satluj" w:ascii="Satluj" w:hAnsi="Satluj"/>
          <w:sz w:val="24"/>
          <w:szCs w:val="24"/>
        </w:rPr>
        <w:t xml:space="preserve"> ÓÚ À°é·» çÆ î» Áå¶ îôÔÈð Çøñî Çéðç¶ôÕ îÆðÅ éÅÇÂð çÅ é» ÃÅÔîä¶ ÁÅÀ°ä å¯º ìÅÁç Ô¯ÇÂ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ÜÅðÆ ÕÆå¶ ×Â¶ çÃåÅò¶÷» Áé°ÃÅð îÆðÅ éÅÇÂð B@@I ÓÚ ÜËøðÆ ÁËêÃàÆé çÆ ÃÇÔï¯×Æ Áå¶ ÃËµÕÃ àÌËÇøÕð Ç×ñËé îËÕÃòËµñ ç¶ Øð ÇÂ¾Õ Çøñî çÆ ÁÅøàð êÅðàÆ ÓÚ ôÅÇîñ Ô¯ÂÆ ÃÆ¢ À°Ã êÅðàÆ ÓÚ Çìñ ÕÇ¦àé Áå¶ ÜËø ì¶÷¯Ã òð×ÆÁ» ÔÃåÆÁ» òÆ î½ÜÈç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î¶Áð îîçÅéÆ ç¶ Øð ç¶ ìÅÔð ÇÂÕ¾á¶ Ô¯Â¶ ñ¯Õ» é¶ îË×Åø¯é ðÅÔÄ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hame on You</w:t>
      </w:r>
      <w:r>
        <w:rPr>
          <w:sz w:val="24"/>
          <w:szCs w:val="24"/>
        </w:rPr>
        <w:t xml:space="preserve"> </w:t>
      </w:r>
      <w:r>
        <w:rPr>
          <w:rFonts w:cs="Satluj" w:ascii="Satluj" w:hAnsi="Satluj"/>
          <w:sz w:val="24"/>
          <w:szCs w:val="24"/>
        </w:rPr>
        <w:t>ç¶ éÅÁð¶ ñ×ÅÂ¶¢ êÌçðôéÕÅðÆÁ» é¶ ÇÕÔÅ, TÃÅù å¹ÔÅâÆ î» ìÅð¶ êåÅ ñ¾× Ç×ÁÅ þU Áå¶ êÌçðôéÕÅðÆÁ» é¶ çÅÁòÅ ÕÆåÅ ÇÕ À°Ô îÅîçÅéÆ ù ò¯à êÅ Õ¶ êÛåÅ ðÔ¶ Ôé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ÃÈåð» òñ¯º ç¾ÇÃÁÅ Ç×ÁÅ ÃÆ ÇÕ À°Ô êÌÇÃ¾è Çøñî Çéðç¶ôÕ îÆðÅ éÅÇÂð çÆ ÇÂ¾Õ Çøñî ç¶ Üôé ÓÚ ð¾ÖÆ ×ÂÆ ÁÅøàð-êÅðàÆ å¯º òÅÇêÃ ÁÅÂÆ þ¢ çÃåÅò¶÷» ÓÚ îÆðÅ éÅÇÂð çÅ éÅî ÇÃðø ÇÂÃ ÃîÅÜÕ êÌ¯×ðÅî ç¶ Ã¿çðí ÓÚ ÁÅÇÂÁÅ þ¢ øÅÂÆñ» ÓÚ À°é·» Çòð¹¾è ÇÕÃ¶ òÆ ÇÕÃî çÆ öËð-ÕÅùéÆ ×åÆÇòèÆ Ü» öñå Õ¿î çÅ Õ¯ÂÆ ç¯ô éÔÄ ñ×ÅÇÂÁÅ Ç×ÁÅ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ÇéÁ» ÇòíÅ× ç¶ ÁÇèÕÅðÆÁ» é¶ Ãê¼ôà ÕÆåÅ þ ÇÕ ÂÆ-î¶ñ» Ü» îÇÔîÅé» çÆÁ» ÃÈÚÆÁ» ÓÚ éÅî Ô¯ä çÅ îåñì ÇÂÔ éÔÄ ÇÕ À°Ô ÇòÁÕåÆ ÁêðÅÇèÕ ×åÆÇòèÆÁ» ÓÚ ôÅÇîñ ÃÆ¢ À°é·» ÇÕÔÅ ÇÕ ÇÂé·» çÃåÅò¶÷» ù ìÔ¹å ÃÅòèÅéÆ éÅñ êó·é çÆ ñ¯ó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sz w:val="24"/>
          <w:szCs w:val="24"/>
        </w:rPr>
        <w:t>CD ÃÅñÅ îÅîçÅéÆ é¶ A ÜéòðÆ ù ÇéÀ± ï½ðÕ ç¶ Ãí å¯º Ø¼à À°îð ç¶ Áå¶ êÇÔñ¶ î¹ÃÇñî î¶Áð òÜ¯º ÁÔ¹çÅ Ã¿íÅÇñÁÅ ÃÆ¢ î³ÇéÁÅ ÜÅ ÇðÔÅ þ ÇÕ ÇÂÔ ÂÆî¶ñ îÆðÅ éÅÇÂð çÆ B@@I çÆ Çøñî Áî¶ñÆÁÅ çÆ ÃÕÌÆÇé§× å¯º ìÅÁç Ô¯ÂÆ êÅðàÆ éÅñ Ãì¿èå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Ç÷Õðï¯× þ ÇÕ ðÅôàðêåÆ â½éñâ àð¿ê òñ¯º B@BE ÓÚ ÔÃåÅÖð ÕÆå¶ ×Â¶ êÅðçðôåÅ ÁËÕà åÇÔå ÁîðÆÕÆ ÇéÁ» ÇòíÅ× é¶ ÁËê¯ÃàÆé éÅñ Ü¹ó¶ C@ ñ¾Ö å¯º ò¾è éò¶º çÃåÅò¶÷ ÜÅðÆ ÕÆå¶ Ôé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ÇéêÅÔ òÅÇÂðÃ çÅ õ½ø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Ü¯þéÃìð×: Õ¯ð¯éÅ îÔ»îÅðÆ ç¶ ÕÇÔð å¯º ìÅÁç Ô¹ä ç¹éÆÁ» Óå¶ ÇÂ¾Õ Ô¯ð õåðéÅÕ òÅÇÂðÃ çÅ ÃÅÇÂÁÅ î³âðÅ ÇðÔÅ þ¢ íÅðå ç¶ ê¼ÛîÆ ì¿×Åñ ÓÚ ÇéêÅÔ òÅÇÂðÃ ç¶ ç¯ ê¹ôàÆ ÕÆå¶ îÅîñ¶ ÃÅÔîä¶ ÁÅÀ°ä å¯º ìÅÁç Çòôò ê¼èð Óå¶ ÔóÕ¿ê îÚ Ç×ÁÅ þ¢ ÇÂÃ ç¶ î¼ç¶é÷ð ç¾ÖäÆ ÁøðÆÕÅ Ãî¶å ÕÂÆ ç¶ô» é¶ ÔÅÂÆ ÁËñðà ÜÅðÆ Õð Çç¾å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éêÅÔ ÇÂ¾Õ ÷Èé¯ÇàÕ òÅÇÂðÃ þ ÇÜÃ çÅ îåñì þ ÇÕ ÇÂÔ ÜÅéòð» å¯º ÇÂéÃÅé» ÓÚ øËñçÅ þ¢ Çòôò ÇÃÔå Ã¿×áé î¹åÅÇìÕ ÇÂÔ î¹¾Ö å½ð Óå¶ ÚîÇ×çó» å¯º ÇÂéÃÅé» ÓÚ øËñçÅ þ¢ Ü¶Õð Õ¯ÂÆ ÇòÁÕåÆ ÚîÇ×çó» ç¹ÁÅðÅ ÜÈá¶ ÕÆå¶ øñ Ö»çÅ þ Ü» ÇÂéøËÕÇàâ ÜÅéòð» ç¶ Ã¿êðÕ ÓÚ ÁÅªçÅ þ å» À°Ô ÇÂÃ çÅ ÇôÕÅð Ô¯ ÃÕçÅ þ¢ ÇÂÔ ÇÂéÃÅé å¯º ÇÂéÃÅé ÓÚ òÆ å¶÷Æ éÅñ øËñ ÃÕçÅ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âÅÕàð» î¹åÅÇìÕ ÇéêÅÔ òÅÇÂðÃ Õ¯ð¯éÅ éÅñ¯º òÆ ÇÕå¶ Ç÷ÁÅçÅ õåðéÅÕ þ ÇÕªÇÕ ÇÂÃ çÆ î½å çð Ç÷ÁÅç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ñ¾Ûä: å¶÷ ì¹õÅð, ÇÃð çðç, ÃÅÔ ñËä ÓÚ åÕñÆø Áå¶ ×¿íÆð îÅîÇñÁ» ÓÚ ÇçîÅ×Æ Ã¯Ü¢ ÇÂÃ çÅ ê¼ÕÅ ÇÂñÅÜ Ü» òËÕÃÆé À°êñ¾ìè éÔÄ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¶ºçðÆ ÇÃÔå î³åðÅñ¶ é¶ ç¾ÇÃÁÅ ÇÕ ê¼ÛîÆ ì¿×Åñ ÓÚ ç¯ éðÃ» ÇÂÃ òÅÇÂðÃ çÆ ñê¶à ÓÚ ÁÅÂÆÁ» Ãé¢ ÔÅñ»ÇÕ ðÅÔå çÆ õìð ÇÂÔ þ ÇÕ ç¯ò» çÆ ÇÃÔå ÓÚ Ã¹èÅð Ô¯ÇÂÁÅ þ, Áå¶ À°é·» çÆÁ» Çðê¯ðà» Ô¹ä éË×¶Çàò ÁÅÂÆÁ» Ôé¢ êÌôÅôé òñ¯º êÌíÅÇòå ÇÂñÅÇÕÁ» ÓÚ Ãõå Çé×ðÅéÆ ð¾ÖÆ ÜÅ ðÔÆ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íÅðå ÓÚ îÅîñ¶ ÃÅÔîä¶ ÁÅÀ°ä å¯º ìÅÁç ç¾ÖäÆ ÁøðÆÕÅ ç¶ ÇÃÔå ÇòíÅ× ç¶ ì¹ñÅð¶ ø¯Ãàð î¯ÔÅñ¶ é¶ ÇÕÔÅ ÇÕ À°Ô éËôéñ ÇÂ¿ÃàÆÇÚÀ±à ø½ð ÕÇîÀ±éÆÕ¶ìñ Çâ÷Æ÷ ç¶ éÅñ Çîñ Õ¶ ÃÇæåÆ Óå¶ é÷ð ð¾Ö ðÔ¶ Ôé¢ ÔÅñ»ÇÕ ç¾ÖäÆ ÁøðÆÕÅ ç¶ ÇÃÔå ÇòíÅ× é¶ ÁÅêä¶ éÅ×ÇðÕ» ù ÁêÆñ ÕÆåÆ þ ÇÕ À°Ô ØìðÅÀ°ä éÅ ÇÕªÇÕ ç¶ô ù ÇÂÃ òÅÇÂðÃ å¯º Õ¯ÂÆ ø½ðÆ õåðÅ éÔÄ þ, êð À°é·» é¶ ÃÅòèÅéÆ òÜ¯º ÔòÅÂÆ Á¼ÇâÁ» Áå¶ ì¿çð×ÅÔ» Óå¶ ÃàÅø ù àÌ¶Çé§× ç¶äÆ ô¹ðÈ Õð Çç¾åÆ þ å» Ü¯ ÇÂÃ òÅÇÂðÃ ù ç¶ô ÓÚ çÅÖñ Ô¯ä å¯º ð¯ÇÕÁÅ ÜÅ ÃÕ¶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ìÚÅÁ ñÂÆ ÁÇÔî ÃÅòèÅéÆÁ»: ÷îÆé Óå¶ Çâ¾×¶ Ô¯Â¶ Ü» ê³ÛÆÁ» ç¶ ÖÅè¶ Ô¯Â¶ øñ éÅ ÖÅú¢ ÇÂéøËÕÇàâ ÇòÁÕåÆ å¯º çÈðÆ ìäÅ Õ¶ ð¾Ö¯¢ ìÅð-ìÅð Ô¾æ è¯ò¯ Áå¶ ÃÅø-ÃøÅÂÆ çÅ õÅÃ ÇèÁÅé ð¾Ö¯¢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 xml:space="preserve">ê³ÜÅì çÆ ÇÃÁÅÃå Óå¶ ÚÇó·ÁÅ </w:t>
      </w:r>
      <w:r>
        <w:rPr>
          <w:b/>
          <w:sz w:val="40"/>
          <w:szCs w:val="40"/>
        </w:rPr>
        <w:t>AI</w:t>
      </w:r>
      <w:r>
        <w:rPr>
          <w:rFonts w:cs="Satluj" w:ascii="Satluj" w:hAnsi="Satluj"/>
          <w:b/>
          <w:sz w:val="40"/>
          <w:szCs w:val="40"/>
        </w:rPr>
        <w:t xml:space="preserve"> çÅ ð¿×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Ú¿âÆ×ó·: ê³ÜÅì çÆ ÇÃÁÅÃå Ô¹ä </w:t>
      </w:r>
      <w:r>
        <w:rPr>
          <w:rFonts w:cs="Satluj" w:ascii="Satluj" w:hAnsi="Satluj"/>
          <w:lang w:val="en-CA"/>
        </w:rPr>
        <w:t>Ç</w:t>
      </w:r>
      <w:r>
        <w:rPr>
          <w:rFonts w:cs="Satluj" w:ascii="Satluj" w:hAnsi="Satluj"/>
        </w:rPr>
        <w:t>ðòÅÇÂåÆ ðËñÆÁ» Áå¶ Ãà¶ÜÆ íÅôä» å¯º ÇéÕñ Õ¶ ÁÅðàÆøÆôñ ÇÂ¿àËñÆÜËºÃ (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) çÆ îÅÇÂÁÅÜÅñ ÓÚ øÃçÆ é÷ð ÁÅ ðÔÆ þ¢ ÃÈì¶ çÆÁ» êÌî¹¾Ö ÇÃÁÅÃÆ êÅðàÆÁ» î¹¾Ö èÅðÅ ç¶ ×¿íÆð î¹¾ÇçÁ» Óå¶ â±¿ØÆ ÚðÚÅ Õðé çÆ ìÜÅÂ¶ Ã¯ôñ îÆâÆÁÅ Óå¶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ðÅÔÄ ìäÅÂÆÁ» òÆâÆú÷ éÅñ ÇÂ¾Õ-çÈÜ¶ ù éÆò» ÇçÖÅÀ°ä çÆ Ô¯ó ÓÚ ñ¾× ×ÂÆÁ» Ôé¢</w:t>
      </w:r>
    </w:p>
    <w:p>
      <w:pPr>
        <w:pStyle w:val="Normal1"/>
        <w:jc w:val="both"/>
        <w:rPr>
          <w:rFonts w:ascii="Calibri" w:hAnsi="Calibri" w:cs="Satluj"/>
          <w:b/>
          <w:b/>
        </w:rPr>
      </w:pPr>
      <w:r>
        <w:rPr>
          <w:rFonts w:cs="Satluj" w:ascii="Satluj" w:hAnsi="Satluj"/>
        </w:rPr>
        <w:t xml:space="preserve">ÔÅñ ÔÆ ÓÚ ê³ÜÅì Õ»×ðÃ é¶ ÁÅêä¶ ÁÇèÕÅÇðÕ ø¶Ãì¹¾Õ ê¶÷ Óå¶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ðÅÔÄ ÇåÁÅð ÕÆåÅ ÇÂ¾Õ ×ÅäÅ Ã»ÞÅ ÕÆåÅ þ ÇÜÃ ÓÚ ÃÈìÅ ÃðÕÅð òñ¯º îÇÔñÅò» ù ÇÂ¾Õ-ÇÂ¾Õ Ô÷Åð ð¹êÂ¶ êÌåÆ îÔÆéÅ ç¶ä çÆ ×Ëð¿àÆ ñÅ×È éÅ ÕÆå¶ ÜÅä Óå¶ å¿÷ Õ¾ÇÃÁÅ Ç×ÁÅ þ¢ ÇÂÔ ð¹ÞÅé ÇÃðø Õ»×ðÃ åÕ ÃÆÇîå éÔÄ, ÇÂÃ å¯º êÇÔñ» âÅÇÂéÅÃ¯ð òÅñ¶ ÇìÁÅé Óå¶ òÆ ÇÃÁÅÃÆ ØîÃÅä î¼ÇÚÁÅ ÃÆ ÇÜÃ ÓÚ ÇÕÔÅ Ç×ÁÅ ÃÆ ÇÕ ôÅÇÂç âÅÇÂéÅÃ½ð òÅÇêÃ ÁÅ ÜÅä êð ÁÕÅñÆ òÅÇêÃ éÔÄ ÁÅÀ°ä×¶, ÇÂÃ ç¶ ÜòÅì ÓÚ ÁÕÅñÆ çñ é¶ ÇÂ¾Õ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òÆâÆú ðÅÔÄ Ã¹ÖìÆð ÇÃ¿Ø ìÅçñ ù ÇÂ¾Õ âÅÇÂéÅÃ½ð Óå¶ ÃòÅð Ô¯ Õ¶ ÁÅªç¶ ÇçÖÅÇÂÁÅ¢ ÇÂÃ ç¶ êñàòÅð ÓÚ ÁÅî ÁÅçîÆ êÅðàÆ é¶ ÇÂ¾Õ ÁËéÆî¶Çàâ òÆâÆú ÜÅðÆ ÕÆåÆ ÇÜÃ ÓÚ Ã¹ÖìÆð ìÅçñ ÇÂ¾Õ ÇÛêÕñÆ ÓÚ ÔòÅ íð Õ¶ À°Ã ù âÅÇÂéÅÃ½ð ìäÅªçÅ þ, Áå¶ í×ò¿å îÅé À°Ã çÆ êÈ¿Û Õ¾àçÅ é÷ð ÁÅªçÅ þ¢ 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ÇÃÁÅÃÆ Ü¿× Ô¹ä </w:t>
      </w:r>
      <w:r>
        <w:rPr>
          <w:rFonts w:cs="Satluj" w:ascii="Calibri" w:hAnsi="Calibri"/>
          <w:b/>
        </w:rPr>
        <w:t>SYL</w:t>
      </w:r>
      <w:r>
        <w:rPr>
          <w:rFonts w:cs="Satluj" w:ascii="Satluj" w:hAnsi="Satluj"/>
        </w:rPr>
        <w:t xml:space="preserve"> òð×¶ Ã¿ò¶çéôÆñ î¹¾ÇçÁ» åÕ òÆ êÔ¹¿Ú ×ÂÆ þ ÇÜ¾æ¶ ÁÕÅñÆ çñ é¶ ÇÂ¾Õ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òÆâÆú ðÅÔÄ Ã¹ÖìÆð ìÅçñ ù ê³ÜÅì ç¶ êÅäÆÁ» ç¶ ðÅÖ¶ òÜ¯º ê¶ô ÕÆåÅ þ¢ ÇÃðø ÃÈìÅÂÆ ÁÅ×È ÔÆ éÔÄ Ã×¯º êÌèÅé î³åðÆ éð¶ºçð î¯çÆ, ÁðÇò¿ç Õ¶ÜðÆòÅñ Áå¶ îéÆô ÇÃÃ¯çÆÁÅ ç¶ òÆ ÕÂÆ ÇâÜÆàñ ÁòåÅð Áå¶ òÆâÆú÷ Ã¯ôñ îÆâÆÁÅ Óå¶ òÅÇÂðñ Ô¯ ðÔ¶ Ôé¢ À°èð ÁÅê ê³ÜÅì ç¶ ô¯ôñ îÆâÆÁÅ ê¶÷ å¶ ÃðÕÅð çÆÁ» ñ¯Õ ê¼ÖÆ ÃÕÆî» ìÅð¶ òÆ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éÅñ ìäÆÁ» òÆâÆú÷ Ã»ÞÆÁ» ÕÆåÆÁ» ×ÂÆÁ» Ôé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îÅÇÔð» çÅ î³éäÅ þ ÇÕ ÇÜ¾æ¶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ðÅÔÄ êÅðàÆÁ» é½ÜòÅé ò¯àð» ù «íÅÀ°ä çÆ Õ¯Çôô Õð ðÔÆÁ» Ôé, À°µæ¶ ÔÆ ÇÂÃ éÅñ ÁÃñ ÜéåÕ îÃñ¶ ÔÅôÆÂ¶ Óå¶ ÜÅ ðÔ¶ Ôé¢ ÇçñÚÃê ×¾ñ ÇÂÔ þ ÇÕ ÇÜ¾æ¶ ÁÅê, Õ»×ðÃ Áå¶ ÁÕÅñÆ çñ ÇÂÃ ÇâÜÆàñ ç½ó ÓÚ Á¼×¶ Ôé, À°µæ¶ ÔÆ íÅÜêÅ ê³ÜÅì çÅ Ã¯ôñ îÆâÆÁÅ ê¶÷ ÇÂÃ åÕéÆÕÆ òðå¯º ÓÚ ÇøñÔÅñ Çê¼Û¶ ÇçÖÅÂÆ ç¶ ÇðÔÅ þ¢ êð ÃòÅñ ÇÂÔ ìÇäÁÅ Ô¯ÇÂÁÅ þ ÇÕ ÕÆ ÇÂÔ ÇâÜÆàñ ÔòÅ ò¯à» ÓÚ ìçñ¶×Æ Ü» Çøð ÇÃÁÅÃå ÇÃðø îé¯ð¿Üé çÅ ÃÅèé ìä Õ¶ ðÇÔ ÜÅò¶×Æ¢</w:t>
      </w:r>
    </w:p>
    <w:p>
      <w:pPr>
        <w:pStyle w:val="Normal1"/>
        <w:jc w:val="both"/>
        <w:rPr/>
      </w:pPr>
      <w:r>
        <w:rPr>
          <w:rFonts w:cs="Satluj" w:ascii="Satluj" w:hAnsi="Satluj"/>
          <w:b/>
        </w:rPr>
        <w:t xml:space="preserve">âÆêø¶Õ çÅ õåðÅ: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çÆ òðå¯º ÇÃðø îé¯ð¿Üé Ü» ÇòÁ³× ñÂÆ ÔÆ éÔÄ Ô¯ ðÔÆ Ã×¯º ÇÂÃ éÅñ âÆêø¶Õ òÆâÆú÷ çÅ õåðÅ ò¾è Ç×ÁÅ þ¢ ÇÂÃ ðÅÔÄ ÇÕÃ¶ òÆ ÁÅ×È ç¶ ÇÚÔð¶ Áå¶ ÁÅòÅ÷ çÆ ç¹ðòðå¯º Õð Õ¶ öñå ÜÅäÕÅðÆ øËñÅÂÆ ÜÅ ÃÕçÆ þ Ü¯ Ú¯ä» ç½ðÅé Áîé-ÕÅùé çÆ ÃÇæåÆ ù õðÅì Õð ÃÕçÆ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ÇÃÁÅÃÆ êÅðàÆÁ» Ô¹ä ÇðòÅÇÂåÆ êÌÚÅð ÇÜò¶º ÇÕ ê¯Ãàð» Áå¶ ìËéð» çÆ ìÜÅÂ¶ ÁÅêäÅ î¯àÅ ìÜà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îÅÇÔð», ÁËéÆî¶àð» Áå¶ Ã¯ôñ îÆâÆÁÅ àÆî» Óå¶ õðÚ Õð ðÔÆÁ» Ôé¢ Á¼ÜÕ¾ñ· Ôð ò¾âÆ êÅðàÆ ç¶ çøåð ÓÚ ÔÅÂÆ-àËµÕ òÅð ðÈî ìä¶ Ô¯Â¶ Ôé ÇÜ¾æ¶ BD Ø³à¶ Çòð¯èÆÁ» ù Ø¶ðé ñÂÆ ÇâÜÆàñ Ãî¼×ðÆ ÇåÁÅð ÕÆåÆ Ü»çÆ þ¢ ÇÂÔ ìÜà ÇÂ¿éÅ ò¾âÅ þ ÇÕ Ô¹ä Ú¯ä» îËçÅé ÓÚ Ø¼à Áå¶ Õ¿ÇêÀ±àð ÃÕÌÆé» Óå¶ Ç÷ÁÅçÅ ñóÆÁ» ÜÅ ðÔÆÁ» Ôé ÇÜÃ ÕÅðé Û¯àÆÁ» êÅðàÆÁ» ñÂÆ î¹ÕÅìñÅ ÕðéÅ Ô¯ð òÆ Á½ÖÅ Ô¯ Ç×ÁÅ þ¢ Ç÷ÁÅçåð êÅðàÆÁ» çÆ ÁÅê¯-ÁÅêäÆ ò¾ÖðÆ Ã¯ôñ îÆâÆÁÅ àÆî þ¢</w:t>
      </w:r>
    </w:p>
    <w:p>
      <w:pPr>
        <w:pStyle w:val="Normal1"/>
        <w:jc w:val="both"/>
        <w:rPr/>
      </w:pP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òÆâÆú÷ ðÅÔÄ ò¯àð» ç¶ îé» ÓÚ ÇÂ¾Õ õÅÃ ÇÕÃî çÅ êðÃËêôé (é÷ðÆÁÅ) ìäÅÀ°ä çÆ Õ¯Çôô ÕÆåÆ Ü»çÆ þ¢ Üç¯º Õ¯ÂÆ ò¯àð Ã¯ôñ îÆâÆÁÅ Óå¶ ìÅð-ìÅð ÇÕÃ¶ ÁÅ×È çÆ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ðÅÔÄ ìäÆ î÷ÅÕÆÁÅ Ü» éÕÅðÅåîÕ òÆâÆú ç¶ÖçÅ þ å» ÁäÜÅä¶ ÓÚ ÔÆ À°Ã ç¶ îé ÓÚ À°Ã ÁÅ×È çÆ ÁÕÃ Çò×óé ñ¾×çÆ þ¢ íÅò¶º À°Ô òÆâÆú ìÅÁç ÓÚ øð÷Æ ÃÅÇìå Ô¯ ÜÅò¶, êð ò¯àð ç¶ îé Óå¶ ÇêÁÅ îé¯ÇòÇ×ÁÅéÕ êÌíÅò ¦ì¶ Ãî¶º åÕ ÕÅÇÂî ðÇÔ¿çÅ þ Ü¯ ò¯Çà¿× ç¶ øËÃñ¶ ù êÌíÅÇòå Õð ÃÕçÅ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 xml:space="preserve">Ú¯ä ÕÇîôé ñÂÆ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ðÅÔÄ øËñÅÂÆ Ü»çÆ öñå ÜÅäÕÅðÆ ù ð¯ÕäÅ ÇÂ¾Õ ò¾âÆ Ú¹ä½åÆ ìä Ç×ÁÅ þ¢ </w:t>
      </w:r>
      <w:r>
        <w:rPr>
          <w:rFonts w:cs="Satluj" w:ascii="Calibri" w:hAnsi="Calibri"/>
          <w:b/>
        </w:rPr>
        <w:t>AI</w:t>
      </w:r>
      <w:r>
        <w:rPr>
          <w:rFonts w:cs="Satluj" w:ascii="Satluj" w:hAnsi="Satluj"/>
        </w:rPr>
        <w:t xml:space="preserve"> Ãî¼×ðÆ ÇÂ¿éÆ å¶÷Æ éÅñ òÅÇÂðñ Ô¹¿çÆ þ ÇÕ Üç¯º åÕ À°Ã çÆ Ã¾ÚÅÂÆ ÃÅÔîä¶ ÁÅªçÆ þ, úç¯º åÕ é°ÕÃÅé Ô¯ Ú¹¾ÕÅ Ô¹¿çÅ þ¢ ÇÂÃ éòÄ åÕéÆÕ Óå¶ ñ×Åî ñ×ÅÀ°ä ñÂÆ î½ÜÈçÅ Ú¯ä ÷Åìå¶ ç¶ Çéïî éÅÕÅøÆ ÃÅÇìå Ô¯ ðÔ¶ Ôé ÇÜÃ ÕÅðé ÇâÜÆàñ êÌÚÅð çÆ Çé×ðÅéÆ ÕðéÅ ñ×í× ÁÃ¿íò Ô¹¿çÅ ÜÅ ÇðÔÅ þ¢</w:t>
      </w:r>
    </w:p>
    <w:p>
      <w:pPr>
        <w:pStyle w:val="Normal1"/>
        <w:jc w:val="both"/>
        <w:rPr/>
      </w:pPr>
      <w:r>
        <w:rPr>
          <w:rFonts w:cs="Satluj" w:ascii="Satluj" w:hAnsi="Satluj"/>
        </w:rPr>
        <w:t>Üç¯º êÅðàÆÁ» âÅÇÂéÅÃ½ð Ü» ×ÅÇäÁ» çÆÁ» òÆâÆú÷ ÓÚ À°ñÞ Ü»çÆÁ» Ôé å» ê³ÜÅì ç¶ ×¿íÆð îÃñ¶ ÇÜò¶º ÇÕ éôÅ, ì¶ð¹÷×ÅðÆ, ÇÃð Óå¶ ÚÇó·ÁÅ Õð÷Å Áå¶ òÅåÅòðä òð×¶ î¹¾ç¶ Ã¯ôñ îÆâÆÁÅ çÆ ÇÂÃ ÚîÕ-èîÕ Çê¼Û¶ ÇÛ¾ê Ü»ç¶ Ôé¢ ÜéåÅ çÅ ÇèÁÅé ì¹ÇéÁÅçÆ ÃÔÈñå» Áå¶ ÇòÕÅÃ çÆÁ» ×¾ñ» å¯º ÔàÅ Õ¶ ÇÃðø ÇâÜÆàñ îé¯ð¿Üé Áå¶ çÈôäìÅ÷Æ åÕ ÃÆÇîå Õð Çç¾åÅ Ç×Á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2:24:00Z</dcterms:created>
  <dc:creator>aa</dc:creator>
  <dc:description/>
  <cp:keywords/>
  <dc:language>en-US</dc:language>
  <cp:lastModifiedBy>kanwarbains4@gmail.com</cp:lastModifiedBy>
  <dcterms:modified xsi:type="dcterms:W3CDTF">2026-02-04T02:24:00Z</dcterms:modified>
  <cp:revision>2</cp:revision>
  <dc:subject/>
  <dc:title/>
</cp:coreProperties>
</file>